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16447156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ьо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)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6 листопада 2018 року                             </w:t>
        <w:tab/>
        <w:tab/>
        <w:tab/>
        <w:t xml:space="preserve">                  №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 створення відділів </w:t>
      </w:r>
      <w:r>
        <w:rPr>
          <w:sz w:val="28"/>
          <w:szCs w:val="28"/>
        </w:rPr>
        <w:t xml:space="preserve">Шпан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ої ради Рівненського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ненської області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ей 26 та 54 Закону України</w:t>
      </w:r>
      <w:r>
        <w:rPr>
          <w:bCs/>
          <w:color w:val="000000"/>
          <w:sz w:val="28"/>
          <w:szCs w:val="28"/>
        </w:rPr>
        <w:t xml:space="preserve"> «Про місцеве самоврядування в Україні», </w:t>
      </w:r>
      <w:r>
        <w:rPr>
          <w:sz w:val="28"/>
          <w:szCs w:val="28"/>
        </w:rPr>
        <w:t>з метою оптимізації та вдосконалення роботи виконавчих органів сільської ради,  структурування функціональних напрямків діяльності, забезпечення ефективності роботи</w:t>
      </w:r>
      <w:r>
        <w:rPr>
          <w:bCs/>
          <w:color w:val="000000"/>
          <w:sz w:val="28"/>
          <w:szCs w:val="28"/>
        </w:rPr>
        <w:t>, сесія Шпанівської сільської ради сільська рад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ворити організаційно-кадровий відділ та мобілізаційної роботи Шпанівської сільської ради Рівненського району Рівнен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організаційно-кадровий відділ та мобілізаційної роботи Шпанівської сільської ради Рівненського району Рівненської області, що додається (додаток 1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творити відділ земельних відносин Шпанівської сільської ради Рівненського району Рівнен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твердити Положення про відділ земельних відносин Шпанівської сільської ради Рівненського району Рівненської області що додаєтьс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одаток 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творити відділ фінансів, економіки та інвестицій Шпанівської сільської ради Рівненського району Рівнен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твердити Положення про відділ фінансів, економіки та інвестицій Шпанівської сільської ради Рівненського району Рівненської області, що додається (додаток 3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творити відділ бухгалтерського обліку та звітності Шпанівської сільської ради Рівненського району Рівнен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атвердити Положення про відділ бухгалтерського обліку та звітності Шпанівської сільської ради Рівненського району Рівненської області, що додається (додаток 4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Створити відділ соціального захисту населення Шпанівської сільської ради Рівненського району Рівнен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Затвердити Положення про відділ соціального захисту населення Шпанівської сільської ради Рівненського району Рівненської області, що додається (додаток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Створити службу господарського забезпечення Шпанівської сільської ради Рівненського району Рівнен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Затвердити Положення про службу господарського забезпечення Шпанівської сільської ради Рівненського району Рівненської області, що додається ( додаток 6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Створити ц</w:t>
      </w:r>
      <w:r>
        <w:rPr>
          <w:rStyle w:val="Extendedtextshort"/>
          <w:bCs/>
          <w:sz w:val="28"/>
          <w:szCs w:val="28"/>
        </w:rPr>
        <w:t>ентр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надання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адміністративних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послуг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Затвердити Положення про ц</w:t>
      </w:r>
      <w:r>
        <w:rPr>
          <w:rStyle w:val="Extendedtextshort"/>
          <w:bCs/>
          <w:sz w:val="28"/>
          <w:szCs w:val="28"/>
        </w:rPr>
        <w:t>ентр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надання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адміністративних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послуг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, що додається (додаток 7).</w:t>
      </w:r>
    </w:p>
    <w:p>
      <w:pPr>
        <w:pStyle w:val="Style1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5. Контроль за виконанням рішення покласти на постійну депутатську комісію з питань соціально-економічного та культурного розвитку, бюджету та фінансів (Вознюк З.В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Сільський голова                                                                               Столярчук М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Extendedtextshort">
    <w:name w:val="extended-text__shor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52:00Z</dcterms:created>
  <dc:creator>1</dc:creator>
  <dc:description/>
  <cp:keywords/>
  <dc:language>en-US</dc:language>
  <cp:lastModifiedBy>UU</cp:lastModifiedBy>
  <cp:lastPrinted>2018-10-23T12:00:00Z</cp:lastPrinted>
  <dcterms:modified xsi:type="dcterms:W3CDTF">2018-11-15T09:17:00Z</dcterms:modified>
  <cp:revision>5</cp:revision>
  <dc:subject/>
  <dc:title/>
</cp:coreProperties>
</file>