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5535186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Кузнецової Галини Миколаї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81008742 від 13.09.2019 року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240 безоплатно у власність громадянці Кузнецовій Галині Миколаївні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Кузнецовій Галині Миколаївні безоплатно  у власність земельну ділянку площею 0,148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узнецовій Галині Микола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0-06-05T08:01:00Z</dcterms:modified>
  <cp:revision>26</cp:revision>
  <dc:subject/>
  <dc:title>ШПАНІВСЬКА СІЛЬСЬКА РАДА</dc:title>
</cp:coreProperties>
</file>