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02 жовтня  2020 року                             </w:t>
        <w:tab/>
        <w:t xml:space="preserve">      </w:t>
        <w:tab/>
        <w:tab/>
        <w:t xml:space="preserve">          </w:t>
        <w:tab/>
        <w:t xml:space="preserve">                  </w:t>
        <w:tab/>
        <w:t>№ 11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ind w:right="43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 xml:space="preserve">Про затвердження Переліку адміністративних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>послуг, які надаються через</w:t>
      </w:r>
      <w:r>
        <w:rPr>
          <w:b/>
          <w:lang w:val="ru-RU"/>
        </w:rPr>
        <w:t xml:space="preserve"> </w:t>
      </w:r>
      <w:r>
        <w:rPr>
          <w:b/>
        </w:rPr>
        <w:t xml:space="preserve">Центр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 xml:space="preserve">надання адміністративних послуг Шпанівської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сільської ради та переліку послуг</w:t>
      </w:r>
      <w:r>
        <w:rPr>
          <w:b/>
          <w:lang w:val="ru-RU"/>
        </w:rPr>
        <w:t>,</w:t>
      </w:r>
      <w:r>
        <w:rPr>
          <w:b/>
        </w:rPr>
        <w:t xml:space="preserve"> які надаються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територіальним підрозділом ЦНАП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Шпанівської сільської ради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-709" w:leader="none"/>
        </w:tabs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», «Про Перелік документів дозвільного характеру у сфері господарської діяльності», Переліком адміністративних послуг органів виконавчої влади, які надаються через центр надання адміністративних послуг, затвердженим розпорядженням Кабінету Міністрів України від 16.05.2014 р. №523 (зі змінами), Шпанівська сільська рада,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both"/>
        <w:rPr/>
      </w:pPr>
      <w:r>
        <w:rPr>
          <w:sz w:val="28"/>
          <w:szCs w:val="28"/>
        </w:rPr>
        <w:br/>
        <w:t>1. Затвердити Перелік адміністративних послуг, які надаються через Центр надання адміністративних послуг Шпанівської сільської ради, згідно з додатком 1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shd w:fill="FFFFFF" w:val="clear"/>
        </w:rPr>
        <w:t xml:space="preserve">.  </w:t>
      </w:r>
      <w:r>
        <w:rPr>
          <w:sz w:val="28"/>
          <w:szCs w:val="28"/>
          <w:shd w:fill="FFFFFF" w:val="clear"/>
          <w:lang w:eastAsia="en-US"/>
        </w:rPr>
        <w:t xml:space="preserve">Затвердити перелік адміністративних послуг, які надаються територіальним підрозділом Центру надання адміністративних послуг Шпанівської сільської ради, </w:t>
      </w:r>
      <w:r>
        <w:rPr>
          <w:sz w:val="28"/>
          <w:szCs w:val="28"/>
          <w:shd w:fill="FFFFFF" w:val="clear"/>
        </w:rPr>
        <w:t>згідно з додатком 2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3. Оприлюднити дане рішення на офіційному сайті сільської ради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равових питань та соціального захисту населення (Мануйлика С.І.).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  <w:t>Додаток 1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>
          <w:bCs/>
        </w:rPr>
        <w:t xml:space="preserve">до рішення Шпанівської сільської ради 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/>
        <w:t>від 02.10.2020 № 111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адміністративних послуг, які надаютьс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через Центр надання адміністративних послуг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Шпанівської сільської ради  Рів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60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4536"/>
      </w:tblGrid>
      <w:tr>
        <w:trPr>
          <w:trHeight w:val="51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зняття з реєстрації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ind w:left="-137" w:right="-10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або зареєстрованих у житловому приміщенні/ будинку осіб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Видача довідки про проживання без реєстрації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 *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клеювання до паспорта громадянина України </w:t>
            </w:r>
            <w:r>
              <w:rPr>
                <w:b/>
                <w:i/>
              </w:rPr>
              <w:t xml:space="preserve">(зразка 1994 року) </w:t>
            </w:r>
            <w:r>
              <w:rPr/>
              <w:t>фотокартки при досягненні 25- і 45-річ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станова Верховної Ради України від 26.06.992 р. № 2503-ХII «Про затвердження положень про паспорт громадянина України та про паспорт громадянина України для виїзду за кордон»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0"/>
          <w:lang w:val="ru-RU" w:eastAsia="en-US"/>
        </w:rPr>
      </w:pPr>
      <w:r>
        <w:rPr>
          <w:rFonts w:cs="Calibri" w:ascii="Calibri" w:hAnsi="Calibri"/>
          <w:vanish/>
          <w:sz w:val="22"/>
          <w:szCs w:val="20"/>
          <w:lang w:val="ru-RU" w:eastAsia="en-US"/>
        </w:rPr>
      </w:r>
    </w:p>
    <w:tbl>
      <w:tblPr>
        <w:tblW w:w="1059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4"/>
        <w:gridCol w:w="4311"/>
        <w:gridCol w:w="4536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</w:t>
            </w:r>
            <w:r>
              <w:rPr>
                <w:b/>
                <w:bCs/>
                <w:lang w:val="ru-RU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итлово-комун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мейний кодекс Україн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винагороди жінкам, яким присвоєно почесне звання України «Мати-героїн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і нагород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для отримання пільг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>, які не мають права на пенсію чи соціальну допомо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взяття на облік внутрішньо переміще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малозабезпеченим сім’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народж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усиновл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 одиноким матер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державної соц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надбавки на догляд за </w:t>
            </w:r>
            <w:r>
              <w:rPr>
                <w:b/>
                <w:i/>
              </w:rPr>
              <w:t>особами з інвалідністю</w:t>
            </w:r>
            <w:r>
              <w:rPr/>
              <w:t xml:space="preserve"> з дитинства та дітьми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на догл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йна виплата фізичній особі, яка надає соціальні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щомісячної компенсаційної виплати непрацюючій особі, яка здійснює догляд за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групи або за особою, яка досягла 80-річного ві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дання грошової допомоги особі, яка проживає разом з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</w:t>
            </w:r>
            <w:r>
              <w:rPr>
                <w:b/>
                <w:i/>
                <w:lang w:val="ru-RU"/>
              </w:rPr>
              <w:t>н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психіатричну допомо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волонтерську діяльні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і назад </w:t>
            </w:r>
            <w:r>
              <w:rPr>
                <w:b/>
                <w:i/>
              </w:rPr>
              <w:t>особам з інвалідністю</w:t>
            </w:r>
            <w:r>
              <w:rPr>
                <w:b/>
                <w:i/>
                <w:lang w:val="ru-RU"/>
              </w:rPr>
              <w:t xml:space="preserve"> внасл</w:t>
            </w:r>
            <w:r>
              <w:rPr>
                <w:b/>
                <w:i/>
              </w:rPr>
              <w:t>ідок</w:t>
            </w:r>
            <w:r>
              <w:rPr/>
              <w:t xml:space="preserve"> війни та прирівняним до них особ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амість санаторно-курортної путі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I та II групи з наслідками травм і захворюваннями хребта та спинного моз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самостійного санаторно-курортного лікування </w:t>
            </w:r>
            <w:r>
              <w:rPr>
                <w:b/>
                <w:i/>
              </w:rPr>
              <w:t>осіб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автомобі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забезпечення технічними та іншими засобами реабілітації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та дітей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путівки на влаштування до будинку-інтернату для громадян похилого віку та </w:t>
            </w:r>
            <w:r>
              <w:rPr>
                <w:b/>
                <w:i/>
              </w:rPr>
              <w:t>осіб з інвалідністю</w:t>
            </w:r>
            <w:r>
              <w:rPr/>
              <w:t>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04-3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я статусу,  видача посвідчень та призначення компенсації і допомоги:</w:t>
            </w:r>
          </w:p>
          <w:p>
            <w:pPr>
              <w:pStyle w:val="Normal"/>
              <w:rPr/>
            </w:pPr>
            <w:r>
              <w:rPr/>
              <w:t>1) батькам багатодітної сім’ї та дитини з багатодітної сім’ї</w:t>
            </w:r>
          </w:p>
          <w:p>
            <w:pPr>
              <w:pStyle w:val="Normal"/>
              <w:rPr/>
            </w:pPr>
            <w:r>
              <w:rPr/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/>
            </w:pPr>
            <w:r>
              <w:rPr/>
              <w:t>3) членам сім’ї загиблого (померлого) ветерана війни</w:t>
            </w:r>
          </w:p>
          <w:p>
            <w:pPr>
              <w:pStyle w:val="Normal"/>
              <w:rPr/>
            </w:pPr>
            <w:r>
              <w:rPr/>
              <w:t>4) учасникам війни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/>
                <w:i/>
              </w:rPr>
              <w:t>особам з інвалідністю внаслідок</w:t>
            </w:r>
            <w:r>
              <w:rPr/>
              <w:t xml:space="preserve"> війни</w:t>
            </w:r>
          </w:p>
          <w:p>
            <w:pPr>
              <w:pStyle w:val="Normal"/>
              <w:rPr/>
            </w:pPr>
            <w:r>
              <w:rPr/>
              <w:t>6) особам, які постраждали від торгівлі людьми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особам, які не мають права на пенсію, та </w:t>
            </w:r>
            <w:r>
              <w:rPr>
                <w:b/>
                <w:i/>
              </w:rPr>
              <w:t>особам з інвалідністю»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санаторно-курортним лікуванням (путівками)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>
                <w:b/>
                <w:i/>
              </w:rPr>
              <w:t>осіб з інвалідністю</w:t>
            </w:r>
            <w:r>
              <w:rPr/>
              <w:t xml:space="preserve"> в з дитинства та внаслідок загального захворюва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 xml:space="preserve">осіб, які постраждали під час проведення антитерористичної операції та яким установлено статус учасника бойових дій чи </w:t>
            </w:r>
            <w:r>
              <w:rPr>
                <w:b/>
                <w:i/>
              </w:rPr>
              <w:t>особи з інвалідністю внаслідок</w:t>
            </w:r>
            <w:r>
              <w:rPr/>
              <w:t xml:space="preserve">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>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ертви нацистських переслідувань», Закон України «Про статус ветеранів війни, гарантії їх соціального захисту»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ind w:left="170" w:hanging="0"/>
              <w:jc w:val="both"/>
              <w:rPr/>
            </w:pPr>
            <w:r>
              <w:rPr/>
              <w:t>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/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дозволу опікуну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кладення договорів щодо іншого цінного май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>
                <w:lang w:bidi="en-US"/>
              </w:rPr>
              <w:t>Надання державної допомоги на дітей, які виховуються у багатодітних сім’ях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охорону дити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Про загальнообов’язкове державне пенсійне страхування», «Про внесення змін до деяких законодавчих актів України щодо підвищення пенсій»</w:t>
            </w:r>
          </w:p>
        </w:tc>
      </w:tr>
      <w:tr>
        <w:trPr>
          <w:trHeight w:val="69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V «</w:t>
            </w:r>
            <w:r>
              <w:rPr>
                <w:b/>
                <w:bCs/>
                <w:iCs/>
                <w:caps/>
              </w:rPr>
              <w:t>Державна реєстрація юридичних осіб, фізичних осіб – підприємців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ліквід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реорганіз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ліквід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реоргані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фізичної особи  підприємц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підприємницької діяльності фізичної особи-підприємця за її ріше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правлення помилок, допущених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 витягу з Єдиного державного реєстру юридичних осіб, фізичних осіб - підприємців та громадських формува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eastAsia="uk-UA"/>
              </w:rPr>
              <w:t>Розділ VІ «</w:t>
            </w:r>
            <w:r>
              <w:rPr>
                <w:b/>
                <w:bCs/>
                <w:caps/>
                <w:lang w:eastAsia="uk-UA"/>
              </w:rPr>
              <w:t xml:space="preserve">Державна реєстрація речових прав на нерухоме майно </w:t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</w:rPr>
            </w:pPr>
            <w:r>
              <w:rPr>
                <w:b/>
                <w:bCs/>
                <w:caps/>
                <w:lang w:eastAsia="uk-UA"/>
              </w:rPr>
              <w:t>та їх обтяжень</w:t>
            </w:r>
            <w:r>
              <w:rPr>
                <w:b/>
                <w:bCs/>
                <w:lang w:eastAsia="uk-UA"/>
              </w:rPr>
              <w:t xml:space="preserve"> 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іншого  (відмінного від права власності)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ня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у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Style w:val="Rvts0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06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аборона вчинення реєстраційних д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VІІ «ПОСЛУГИ ПІДРОЗДІЛУ ДЕРЖГЕОКАДАСТРУ»</w:t>
            </w:r>
            <w:r>
              <w:rPr>
                <w:b/>
                <w:bCs/>
                <w:lang w:val="ru-RU"/>
              </w:rPr>
              <w:t>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7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 кадастру про обмеження у використанні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копіювання з кадастрової карти (плану) та іншої картографічної документації Державного земельного када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“Про землеустрій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 xml:space="preserve">Надання відомостей з Державного земельного кадастру у формі копій документів, що створюються під час ведення Державного земельного кадастр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lang w:eastAsia="en-US"/>
              </w:rPr>
              <w:t>Закон України “Про землеустрій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/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280" w:after="280"/>
              <w:rPr/>
            </w:pPr>
            <w:r>
              <w:rPr/>
              <w:t xml:space="preserve">Виправлення технічної помилки у відомостях з Державного земельного кадастру, допущеної органом, що здійснює його ведення, з видачею витяг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исновку про погодження документації із землеустрою (проект землеустрою щодо відведення земельної ділян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ий кодекс Україн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VIIІ «ПИТАННЯ КВАРТИРНОГО ОБЛІКУ»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зяття на житлову чергу дітей сиріт та дітей позбавлених батьківського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тловий кодекс Української РСР, Закон України “Про місцеве самоврядування в Україні”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X «ЗЕМЕЛЬНІ ПИТ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bookmarkStart w:id="0" w:name="_Hlk44501468"/>
            <w:r>
              <w:rPr>
                <w:lang w:eastAsia="en-US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йняття рішення про: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;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: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бонітування ґрунтів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кономічної оцінки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цінку зем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9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X «ІНШІ ПИТАННЯ МІСЦЕВОГО ЗНАЧ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єння поштової адреси об’єкту нерухомого май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відки</w:t>
            </w:r>
            <w:r>
              <w:rPr>
                <w:lang w:eastAsia="en-US"/>
              </w:rPr>
              <w:t xml:space="preserve"> </w:t>
            </w:r>
            <w:r>
              <w:rPr/>
              <w:t>про адресу об’єкта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ий кодекс Української РС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</w:t>
            </w: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новлення </w:t>
            </w:r>
            <w:r>
              <w:rPr>
                <w:bCs/>
              </w:rPr>
              <w:t>за погодженням з власник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jc w:val="center"/>
              <w:rPr/>
            </w:pPr>
            <w:r>
              <w:rPr/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тя на облік громадян, які потребують поліпшення житлових у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/>
            </w:pPr>
            <w:r>
              <w:rPr/>
              <w:t>Житловий кодекс Української РСР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w213"/>
            <w:r>
              <w:rPr/>
              <w:t xml:space="preserve">Видача довідки про припинення ведення особистого селянського господарства або вихід з такого господарства </w:t>
            </w:r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/>
              <w:t>Закон України "Про особисте селянське господарство», Закон України «Про зайнятість населення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ордера на вида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10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color w:val="000000"/>
                <w:lang w:eastAsia="uk-UA"/>
              </w:rPr>
            </w:pPr>
            <w:r>
              <w:rPr/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10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приватизацію державного житлового фонду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кон  України «Про  особисте  селянське  господарств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right="-75" w:hanging="0"/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 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uk-UA"/>
              </w:rPr>
              <w:t>І «ПОСЛУГИ ПІДРОЗДІЛУ ДСНС УКРАЇ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val="en-US" w:eastAsia="en-US"/>
              </w:rPr>
              <w:t xml:space="preserve">Постанова Кабінету Міністрів України від 05.06.2013 №440 «Про  затвердження Порядку подання і реєстрації  </w:t>
            </w:r>
            <w:r>
              <w:rPr>
                <w:lang w:eastAsia="ru-RU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lang w:val="en-US" w:eastAsia="en-US"/>
              </w:rPr>
              <w:t>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right="-75" w:hanging="0"/>
              <w:outlineLvl w:val="1"/>
              <w:rPr>
                <w:b/>
                <w:b/>
              </w:rPr>
            </w:pPr>
            <w:r>
              <w:rPr>
                <w:b/>
                <w:bCs/>
              </w:rPr>
              <w:t>Розділ XІI «ПОСЛУГИ ПІДРОЗДІЛУ ПЕНСІЙНОГО ФОНДУ УКРАЇНИ»*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значення (перерахунок) пенс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акон України «Про пенсійне забезпечення», </w:t>
            </w:r>
          </w:p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идача пенсійного посвідч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агальнообов'язкове державне пенсійне страхування»,</w:t>
            </w:r>
          </w:p>
          <w:p>
            <w:pPr>
              <w:pStyle w:val="Normal"/>
              <w:rPr/>
            </w:pPr>
            <w:r>
              <w:rPr/>
              <w:t xml:space="preserve">Постанова правління Пенсійного фонду України </w:t>
            </w:r>
            <w:r>
              <w:rPr>
                <w:lang w:eastAsia="en-US"/>
              </w:rPr>
              <w:t xml:space="preserve">від 03.11.2017  № 26-1 </w:t>
            </w:r>
            <w:r>
              <w:rPr/>
              <w:t xml:space="preserve">«Про порядок оформлення, виготовлення та видачі документів, що підтверджують призначення особі пенсії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Видача довідок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розмір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перебування на обліку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заробітну плату за формою ОК-5(ОК-2,ОК-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кон України «Про пенсійне забезпечення», </w:t>
            </w:r>
            <w:r>
              <w:rPr>
                <w:bCs/>
                <w:lang w:eastAsia="en-US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помоги на похо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ведення пенсії за новим місцем прожи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міна способу виплати пенс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right="-75" w:hanging="0"/>
              <w:jc w:val="center"/>
              <w:rPr/>
            </w:pPr>
            <w:r>
              <w:rPr>
                <w:b/>
                <w:bCs/>
              </w:rPr>
              <w:t xml:space="preserve">Розділ XІIІ. </w:t>
            </w:r>
            <w:r>
              <w:rPr/>
              <w:t xml:space="preserve"> </w:t>
            </w:r>
            <w:r>
              <w:rPr>
                <w:b/>
                <w:bCs/>
              </w:rPr>
              <w:t>НОТАРІАЛЬНІ ПОСЛУГИ У НАСЕЛЕНИХ ПУНКТАХ, ДЕ НЕМАЄ НОТАРІУС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н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е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- адміністративні послуги можуть надаватися через ЦНАП на підставі узгодженого рішення між ЦНАП та тер підрозділом Держгеокадастру або при підключенні до реєстру Держгеокадастру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* - адміністративні послуги можуть надаватися через ЦНАП на підставі узгодженого рішення між ЦНАП та тер підрозділом пенсійного фонду Україн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 ради                                                                                 Марія ДОГОЙ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>Додаток 2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</w:rPr>
        <w:t>до рішення Шпанівської сільської ради</w:t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1"/>
        <w:rPr/>
      </w:pPr>
      <w:r>
        <w:rPr/>
        <w:t xml:space="preserve">                                                                   </w:t>
      </w:r>
      <w:r>
        <w:rPr/>
        <w:t xml:space="preserve">від 02.10.2020 № 1112  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 xml:space="preserve">адміністративних послуг, які  надаються через територіальний підрозді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Центр надання адміністративних послуг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 Рівненська область, Рівненський район, с. Великий Житин, вул. Рівненська, 76а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60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4536"/>
      </w:tblGrid>
      <w:tr>
        <w:trPr>
          <w:trHeight w:val="51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зняття з реєстрації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36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або зареєстрованих у житловому приміщенні/ будинку осіб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Видача довідки про проживання без реєстрації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 *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клеювання до паспорта громадянина України </w:t>
            </w:r>
            <w:r>
              <w:rPr>
                <w:b/>
                <w:i/>
              </w:rPr>
              <w:t xml:space="preserve">(зразка 1994 року) </w:t>
            </w:r>
            <w:r>
              <w:rPr/>
              <w:t>фотокартки при досягненні 25- і 45-річ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станова Верховної Ради України від 26.06.992 р. № 2503-ХII «Про затвердження положень про паспорт громадянина України та про паспорт громадянина України для виїзду за кордон»</w:t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59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4"/>
        <w:gridCol w:w="4311"/>
        <w:gridCol w:w="4536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</w:t>
            </w:r>
            <w:r>
              <w:rPr>
                <w:b/>
                <w:bCs/>
                <w:lang w:val="ru-RU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итлово-комун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мейний кодекс Україн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винагороди жінкам, яким присвоєно почесне звання України «Мати-героїн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і нагород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для отримання пільг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>, які не мають права на пенсію чи соціальну допомо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взяття на облік внутрішньо переміще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малозабезпеченим сім’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народж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усиновл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 одиноким матер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державної соц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надбавки на догляд за </w:t>
            </w:r>
            <w:r>
              <w:rPr>
                <w:b/>
                <w:i/>
              </w:rPr>
              <w:t>особами з інвалідністю</w:t>
            </w:r>
            <w:r>
              <w:rPr/>
              <w:t xml:space="preserve"> з дитинства та дітьми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на догл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йна виплата фізичній особі, яка надає соціальні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щомісячної компенсаційної виплати непрацюючій особі, яка здійснює догляд за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групи або за особою, яка досягла 80-річного ві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дання грошової допомоги особі, яка проживає разом з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</w:t>
            </w:r>
            <w:r>
              <w:rPr>
                <w:b/>
                <w:i/>
                <w:lang w:val="ru-RU"/>
              </w:rPr>
              <w:t>н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психіатричну допомо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волонтерську діяльні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і назад </w:t>
            </w:r>
            <w:r>
              <w:rPr>
                <w:b/>
                <w:i/>
              </w:rPr>
              <w:t>особам з інвалідністю</w:t>
            </w:r>
            <w:r>
              <w:rPr>
                <w:b/>
                <w:i/>
                <w:lang w:val="ru-RU"/>
              </w:rPr>
              <w:t xml:space="preserve"> внасл</w:t>
            </w:r>
            <w:r>
              <w:rPr>
                <w:b/>
                <w:i/>
              </w:rPr>
              <w:t>ідок</w:t>
            </w:r>
            <w:r>
              <w:rPr/>
              <w:t xml:space="preserve"> війни та прирівняним до них особ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амість санаторно-курортної путі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I та II групи з наслідками травм і захворюваннями хребта та спинного моз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самостійного санаторно-курортного лікування </w:t>
            </w:r>
            <w:r>
              <w:rPr>
                <w:b/>
                <w:i/>
              </w:rPr>
              <w:t>осіб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автомобі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забезпечення технічними та іншими засобами реабілітації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та дітей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путівки на влаштування до будинку-інтернату для громадян похилого віку та </w:t>
            </w:r>
            <w:r>
              <w:rPr>
                <w:b/>
                <w:i/>
              </w:rPr>
              <w:t>осіб з інвалідністю</w:t>
            </w:r>
            <w:r>
              <w:rPr/>
              <w:t>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я статусу,  видача посвідчень та призначення компенсації і допомоги:</w:t>
            </w:r>
          </w:p>
          <w:p>
            <w:pPr>
              <w:pStyle w:val="Normal"/>
              <w:rPr/>
            </w:pPr>
            <w:r>
              <w:rPr/>
              <w:t>1) батькам багатодітної сім’ї та дитини з багатодітної сім’ї</w:t>
            </w:r>
          </w:p>
          <w:p>
            <w:pPr>
              <w:pStyle w:val="Normal"/>
              <w:rPr/>
            </w:pPr>
            <w:r>
              <w:rPr/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/>
            </w:pPr>
            <w:r>
              <w:rPr/>
              <w:t>3) членам сім’ї загиблого (померлого) ветерана війни</w:t>
            </w:r>
          </w:p>
          <w:p>
            <w:pPr>
              <w:pStyle w:val="Normal"/>
              <w:rPr/>
            </w:pPr>
            <w:r>
              <w:rPr/>
              <w:t>4) учасникам війни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/>
                <w:i/>
              </w:rPr>
              <w:t>особам з інвалідністю внаслідок</w:t>
            </w:r>
            <w:r>
              <w:rPr/>
              <w:t xml:space="preserve"> війни</w:t>
            </w:r>
          </w:p>
          <w:p>
            <w:pPr>
              <w:pStyle w:val="Normal"/>
              <w:rPr/>
            </w:pPr>
            <w:r>
              <w:rPr/>
              <w:t>6) особам, які постраждали від торгівлі людьми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особам, які не мають права на пенсію, та </w:t>
            </w:r>
            <w:r>
              <w:rPr>
                <w:b/>
                <w:i/>
              </w:rPr>
              <w:t>особам з інвалідністю»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санаторно-курортним лікуванням (путівками)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>
                <w:b/>
                <w:i/>
              </w:rPr>
              <w:t>осіб з інвалідністю</w:t>
            </w:r>
            <w:r>
              <w:rPr/>
              <w:t xml:space="preserve"> в з дитинства та внаслідок загального захворюва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 xml:space="preserve">осіб, які постраждали під час проведення антитерористичної операції та яким установлено статус учасника бойових дій чи </w:t>
            </w:r>
            <w:r>
              <w:rPr>
                <w:b/>
                <w:i/>
              </w:rPr>
              <w:t>особи з інвалідністю внаслідок</w:t>
            </w:r>
            <w:r>
              <w:rPr/>
              <w:t xml:space="preserve">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>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ертви нацистських переслідувань», Закон України «Про статус ветеранів війни, гарантії їх соціального захисту»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ind w:left="170" w:hanging="0"/>
              <w:jc w:val="both"/>
              <w:rPr/>
            </w:pPr>
            <w:r>
              <w:rPr/>
              <w:t>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/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дозволу опікуну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кладення договорів щодо іншого цінного май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>
                <w:lang w:bidi="en-US"/>
              </w:rPr>
              <w:t>Надання державної допомоги на дітей, які виховуються у багатодітних сім’ях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охорону дити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Про загальнообов’язкове державне пенсійне страхування», «Про внесення змін до деяких законодавчих актів України щодо підвищення пенсій»</w:t>
            </w:r>
          </w:p>
        </w:tc>
      </w:tr>
      <w:tr>
        <w:trPr>
          <w:trHeight w:val="69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V «</w:t>
            </w:r>
            <w:r>
              <w:rPr>
                <w:b/>
                <w:bCs/>
                <w:iCs/>
                <w:caps/>
              </w:rPr>
              <w:t>Державна реєстрація юридичних осіб, фізичних осіб – підприємців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ліквід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реорганіз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ліквід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реоргані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фізичної особи  підприємц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підприємницької діяльності фізичної особи-підприємця за її ріше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правлення помилок, допущених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 витягу з Єдиного державного реєстру юридичних осіб, фізичних осіб - підприємців та громадських формува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eastAsia="uk-UA"/>
              </w:rPr>
              <w:t>Розділ VІ «</w:t>
            </w:r>
            <w:r>
              <w:rPr>
                <w:b/>
                <w:bCs/>
                <w:caps/>
                <w:lang w:eastAsia="uk-UA"/>
              </w:rPr>
              <w:t xml:space="preserve">Державна реєстрація речових прав на нерухоме майно </w:t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</w:rPr>
            </w:pPr>
            <w:r>
              <w:rPr>
                <w:b/>
                <w:bCs/>
                <w:caps/>
                <w:lang w:eastAsia="uk-UA"/>
              </w:rPr>
              <w:t>та їх обтяжень</w:t>
            </w:r>
            <w:r>
              <w:rPr>
                <w:b/>
                <w:bCs/>
                <w:lang w:eastAsia="uk-UA"/>
              </w:rPr>
              <w:t xml:space="preserve"> 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іншого  (відмінного від права власності)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ня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у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Style w:val="Rvts0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06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аборона вчинення реєстраційних д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VIIІ «ПИТАННЯ КВАРТИРНОГО ОБЛІКУ»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9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зяття на житлову чергу дітей сиріт та дітей позбавлених батьківського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тловий кодекс Української РСР, Закон України “Про місцеве самоврядування в Україні”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X «ЗЕМЕЛЬНІ ПИТ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йняття рішення про: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;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: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бонітування ґрунтів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кономічної оцінки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цінку зем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9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X «ІНШІ ПИТАННЯ МІСЦЕВОГО ЗНАЧ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єння поштової адреси об’єкту нерухомого май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відки</w:t>
            </w:r>
            <w:r>
              <w:rPr>
                <w:lang w:eastAsia="en-US"/>
              </w:rPr>
              <w:t xml:space="preserve"> </w:t>
            </w:r>
            <w:r>
              <w:rPr/>
              <w:t>про адресу об’єкта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ий кодекс Української РС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</w:t>
            </w: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новлення </w:t>
            </w:r>
            <w:r>
              <w:rPr>
                <w:bCs/>
              </w:rPr>
              <w:t>за погодженням з власник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jc w:val="center"/>
              <w:rPr/>
            </w:pPr>
            <w:r>
              <w:rPr/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тя на облік громадян, які потребують поліпшення житлових у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/>
            </w:pPr>
            <w:r>
              <w:rPr/>
              <w:t>Житловий кодекс Української РСР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про припинення ведення особистого селянського господарства або вихід з такого господар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/>
              <w:t>Закон України "Про особисте селянське господарство», Закон України «Про зайнятість населення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ордера на вида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10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color w:val="000000"/>
                <w:lang w:eastAsia="uk-UA"/>
              </w:rPr>
            </w:pPr>
            <w:r>
              <w:rPr/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10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приватизацію державного житлового фонду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кон  України «Про  особисте  селянське  господарств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right="-75" w:hanging="0"/>
              <w:jc w:val="center"/>
              <w:rPr/>
            </w:pPr>
            <w:r>
              <w:rPr>
                <w:b/>
                <w:bCs/>
              </w:rPr>
              <w:t xml:space="preserve">Розділ XІIІ. </w:t>
            </w:r>
            <w:r>
              <w:rPr/>
              <w:t xml:space="preserve"> </w:t>
            </w:r>
            <w:r>
              <w:rPr>
                <w:b/>
                <w:bCs/>
              </w:rPr>
              <w:t>НОТАРІАЛЬНІ ПОСЛУГИ У НАСЕЛЕНИХ ПУНКТАХ, ДЕ НЕМАЄ НОТАРІУС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н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е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/>
      </w:pPr>
      <w:r>
        <w:rPr>
          <w:sz w:val="28"/>
          <w:szCs w:val="28"/>
        </w:rPr>
        <w:t>Секретар ради</w:t>
        <w:tab/>
        <w:t xml:space="preserve">                                                             Марія ДОГОЙДА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91"/>
      <w:numFmt w:val="decimal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08"/>
      <w:numFmt w:val="decimal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12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;Courier New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1z0">
    <w:name w:val="WW8Num1z0"/>
    <w:qFormat/>
    <w:rPr>
      <w:b/>
      <w:bCs/>
      <w:color w:val="000000"/>
      <w:sz w:val="28"/>
      <w:szCs w:val="28"/>
      <w:lang w:val="en-US" w:eastAsia="en-US"/>
    </w:rPr>
  </w:style>
  <w:style w:type="character" w:styleId="WW8Num1z1">
    <w:name w:val="WW8Num1z1"/>
    <w:qFormat/>
    <w:rPr>
      <w:b w:val="false"/>
      <w:sz w:val="28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>
      <w:rFonts w:cs="Times New Roman"/>
      <w:color w:val="000000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sz w:val="24"/>
      <w:lang w:val="uk-UA" w:eastAsia="zh-CN"/>
    </w:rPr>
  </w:style>
  <w:style w:type="character" w:styleId="21">
    <w:name w:val="Заголовок 2 Знак"/>
    <w:qFormat/>
    <w:rPr>
      <w:b/>
      <w:color w:val="000000"/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(2)_"/>
    <w:qFormat/>
    <w:rPr>
      <w:sz w:val="26"/>
      <w:shd w:fill="FFFFFF" w:val="clear"/>
    </w:rPr>
  </w:style>
  <w:style w:type="character" w:styleId="BodyTextChar">
    <w:name w:val="Body Text Char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sz w:val="24"/>
      <w:szCs w:val="24"/>
      <w:lang w:val="uk-UA" w:eastAsia="zh-C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7">
    <w:name w:val="Абзац списка"/>
    <w:basedOn w:val="Normal"/>
    <w:qFormat/>
    <w:pPr>
      <w:suppressAutoHyphens w:val="false"/>
      <w:ind w:left="708" w:hanging="0"/>
    </w:pPr>
    <w:rPr>
      <w:lang w:val="ru-RU"/>
    </w:rPr>
  </w:style>
  <w:style w:type="paragraph" w:styleId="WWHeading4">
    <w:name w:val="WW-Heading 4"/>
    <w:basedOn w:val="Normal"/>
    <w:qFormat/>
    <w:pPr>
      <w:widowControl w:val="false"/>
      <w:suppressAutoHyphens w:val="false"/>
      <w:autoSpaceDE w:val="false"/>
      <w:ind w:left="858" w:hanging="0"/>
      <w:outlineLvl w:val="4"/>
    </w:pPr>
    <w:rPr>
      <w:b/>
      <w:bCs/>
      <w:lang w:bidi="uk-U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22" w:before="36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tyle29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3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sz w:val="22"/>
      <w:szCs w:val="2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15">
    <w:name w:val="Абзац списка1"/>
    <w:basedOn w:val="Normal"/>
    <w:qFormat/>
    <w:pPr>
      <w:numPr>
        <w:ilvl w:val="0"/>
        <w:numId w:val="12"/>
      </w:numPr>
      <w:suppressAutoHyphens w:val="false"/>
      <w:spacing w:before="0" w:after="0"/>
      <w:ind w:hanging="693"/>
      <w:contextualSpacing/>
    </w:pPr>
    <w:rPr>
      <w:rFonts w:ascii="Calibri" w:hAnsi="Calibri" w:cs="Calibri"/>
      <w:sz w:val="22"/>
      <w:szCs w:val="22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80/97-&#1074;&#1088;" TargetMode="External"/><Relationship Id="rId4" Type="http://schemas.openxmlformats.org/officeDocument/2006/relationships/hyperlink" Target="https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57:00Z</dcterms:created>
  <dc:creator>Admin</dc:creator>
  <dc:description/>
  <cp:keywords/>
  <dc:language>en-US</dc:language>
  <cp:lastModifiedBy>Пользователь Windows</cp:lastModifiedBy>
  <cp:lastPrinted>2020-04-30T10:55:00Z</cp:lastPrinted>
  <dcterms:modified xsi:type="dcterms:W3CDTF">2022-02-11T08:57:00Z</dcterms:modified>
  <cp:revision>2</cp:revision>
  <dc:subject/>
  <dc:title> </dc:title>
</cp:coreProperties>
</file>