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Про надання земельних ділянок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менюк Є.І. для будівництва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их будівель і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едення особистого селя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Розглянувши заяву гр. </w:t>
      </w:r>
      <w:r>
        <w:rPr>
          <w:szCs w:val="28"/>
        </w:rPr>
        <w:t>Семенюк Є.І.</w:t>
      </w:r>
      <w:r>
        <w:rPr/>
        <w:t xml:space="preserve">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та ведення особистого селянського господарства, технічні документації із землеустрою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та ведення особистого селянського господарства гр. </w:t>
      </w:r>
      <w:r>
        <w:rPr>
          <w:szCs w:val="28"/>
        </w:rPr>
        <w:t>Семенюк Є.І.</w:t>
      </w:r>
      <w:r>
        <w:rPr/>
        <w:t>, керуючись ст. 12, 22, 33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</w:t>
      </w:r>
      <w:r>
        <w:rPr>
          <w:sz w:val="28"/>
          <w:szCs w:val="28"/>
        </w:rPr>
        <w:t xml:space="preserve">із землеустрою </w:t>
      </w:r>
      <w:r>
        <w:rPr>
          <w:sz w:val="28"/>
          <w:szCs w:val="28"/>
          <w:lang w:val="uk-UA"/>
        </w:rPr>
        <w:t>щодо</w:t>
      </w:r>
      <w:r>
        <w:rPr>
          <w:sz w:val="28"/>
          <w:lang w:val="uk-UA"/>
        </w:rPr>
        <w:t xml:space="preserve"> встановлення (відновлення) меж земельної ділянки в натурі (на місцевості) (кадастровий номер: 5625886500:02:001:0091) безоплатно у власність </w:t>
      </w:r>
      <w:r>
        <w:rPr>
          <w:sz w:val="28"/>
          <w:szCs w:val="28"/>
          <w:lang w:val="uk-UA"/>
        </w:rPr>
        <w:t>гр. Семенюк Євгенії Михайлівні (ідентифікаційний номер ***) жительці с. Острів вул. Б.Хмельницького, 70 для будівництва і обслуговування жилого будинку, господарських будівель і споруд (присадибна ділянка) за адресою: Рівненська область Радивилівський район с. Острів, вул. Б.Хмельницького, 7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Семенюк Євгенії Михайлівні у власність земельну ділянку загальною площею – 0,2500 га за рахунок земель житлової та громадської забудови, в тому числі: забудовані землі – 0,0706 га, сільськогосподарські землі – 0,1794 га, з них: 0,0561 га - багаторічні насадження (сади), 0,1233 га - рілля, розташовані у межах населеного пункту в с. Острів вул. Б.Хмельницького, 70 Радивилівського району Рівненської області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. Затвердити технічну документацію </w:t>
      </w:r>
      <w:r>
        <w:rPr>
          <w:sz w:val="28"/>
          <w:szCs w:val="28"/>
        </w:rPr>
        <w:t>із землеустрою</w:t>
      </w:r>
      <w:r>
        <w:rPr/>
        <w:t xml:space="preserve"> </w:t>
      </w:r>
      <w:r>
        <w:rPr>
          <w:sz w:val="28"/>
          <w:lang w:val="uk-UA"/>
        </w:rPr>
        <w:t xml:space="preserve">щодо встановлення (відновлення) меж земельних ділянок в натурі (на місцевості) безоплатно у власність гр. </w:t>
      </w:r>
      <w:r>
        <w:rPr>
          <w:sz w:val="28"/>
          <w:szCs w:val="28"/>
          <w:lang w:val="uk-UA"/>
        </w:rPr>
        <w:t>Семенюк Євгенії Михайлівні</w:t>
      </w:r>
      <w:r>
        <w:rPr>
          <w:sz w:val="28"/>
          <w:lang w:val="uk-UA"/>
        </w:rPr>
        <w:t xml:space="preserve">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, розташовані в межах населеного пункту за адресою: Рівненська область Радивилівський район с. Ос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гр. Семенюк Євгенії Михайлівні у власність земельні ділянки площею – 0,3901 га за рахунок земель сільськогосподарського призначення, (рілля) Демидівської селищної ради, розташовані у межах населеного пункту  с. Острів, Радивилівського району Рівненської області, для ведення особистого селянського господарства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ерша ділянка площею – 0,1035 га (кадастровий номер: 5625886500:02:001:0092 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друга  ділянка  площею – 0,2866 га (кадастровий номер:   5625886500:02:006:001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Гр. Семенюк Є.І., оформити право на земельні ділянки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Землевласнику гр. Семенюк Є.І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ими за ним територіями, та утримувати її прилеглі території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5:00Z</dcterms:created>
  <dc:creator>USER</dc:creator>
  <dc:description/>
  <cp:keywords/>
  <dc:language>en-US</dc:language>
  <cp:lastModifiedBy>Администратор</cp:lastModifiedBy>
  <cp:lastPrinted>2018-06-05T09:45:00Z</cp:lastPrinted>
  <dcterms:modified xsi:type="dcterms:W3CDTF">2018-09-20T06:40:00Z</dcterms:modified>
  <cp:revision>12</cp:revision>
  <dc:subject/>
  <dc:title> ДЕМИДІВСЬКА СЕЛИЩНА РАДА</dc:title>
</cp:coreProperties>
</file>