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>Про надання земельної ділянки</w:t>
      </w:r>
    </w:p>
    <w:p>
      <w:pPr>
        <w:pStyle w:val="Heading"/>
        <w:jc w:val="both"/>
        <w:rPr/>
      </w:pPr>
      <w:r>
        <w:rPr/>
        <w:t>в оренду ПАТ «Укртелеком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клопотання </w:t>
      </w:r>
      <w:r>
        <w:rPr/>
        <w:t>публічного акціонерного товариства «Укртелеком»</w:t>
      </w:r>
      <w:r>
        <w:rPr>
          <w:szCs w:val="28"/>
        </w:rPr>
        <w:t xml:space="preserve">, про </w:t>
      </w:r>
      <w:r>
        <w:rPr/>
        <w:t>укладення договору оренди на земельну ділянку від 21.03.2018 № 321, керуючись ст. 12, 83, 93, 122-124 Земельного кодексу України, Законом України «Про оренду землі», ст. 26 Закону України «Про місцеве самоврядування в Україні», Демид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1. Надати публічному акціонерному товариству «Укртелеком» в оренду терміном на 10 (десять) років земельну ділянку площею 0,0019 га (кадастровий номер 5621485512:01:000:0093) для розміщення та експлуатації об’єктів і споруд телекомунікацій в с. Хрінники (НРП на кабельній лінії зв’язку Демидівка-Миколаївка) за рахунок земель комунальної власності,  що перебувають у користуванні ПАТ «Укртелеком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АТ «Укртелеком» за земельну ділянку площею – 0,0019 га орендну плату в розмірі 12 відсотків від нормативної грошової оцінки за земл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, що буде становити – 231,51 грн. в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 ПАТ «Укртелеком»  укласти з Демидівською селищною радою протягом 3 місяців від дня прийняття рішення договір оренди відповідно до п. 2 даного рішення.</w:t>
      </w:r>
    </w:p>
    <w:p>
      <w:pPr>
        <w:pStyle w:val="Heading"/>
        <w:jc w:val="both"/>
        <w:rPr/>
      </w:pPr>
      <w:r>
        <w:rPr>
          <w:szCs w:val="28"/>
        </w:rPr>
        <w:t xml:space="preserve">4. </w:t>
      </w:r>
      <w:r>
        <w:rPr/>
        <w:t xml:space="preserve"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 </w:t>
      </w:r>
    </w:p>
    <w:p>
      <w:pPr>
        <w:pStyle w:val="3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7:00Z</dcterms:created>
  <dc:creator>USER</dc:creator>
  <dc:description/>
  <cp:keywords/>
  <dc:language>en-US</dc:language>
  <cp:lastModifiedBy>Администратор</cp:lastModifiedBy>
  <cp:lastPrinted>2018-06-04T10:56:00Z</cp:lastPrinted>
  <dcterms:modified xsi:type="dcterms:W3CDTF">2018-09-20T06:59:00Z</dcterms:modified>
  <cp:revision>15</cp:revision>
  <dc:subject/>
  <dc:title> ДЕМИДІВСЬКА СЕЛИЩНА РАДА</dc:title>
</cp:coreProperties>
</file>