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безоплатно у власність земельної ділянки </w:t>
      </w:r>
    </w:p>
    <w:p>
      <w:pPr>
        <w:pStyle w:val="Heading1"/>
        <w:jc w:val="left"/>
        <w:rPr/>
      </w:pPr>
      <w:r>
        <w:rPr/>
        <w:t>гр. Сухомлинову Л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Розглянувши заяву гр. Сухомлинова Л.С. про надання дозволу на розроблення проекту землеустрою щодо відведення безоплатно у власність земельних ділянок для ведення особистого селянського господарства, керуючись ст. 12, 22, 33, 81, 83, 116, 118, 121-123,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</w:t>
      </w:r>
      <w:r>
        <w:rPr>
          <w:sz w:val="28"/>
          <w:lang w:val="uk-UA"/>
        </w:rPr>
        <w:t xml:space="preserve">адати гр. Сухомлинову Леоніду Семеновичу (ідентифікаційний номер ***) жителю смт. Демидівка  вул. Тиха, 3  дозвіл на </w:t>
      </w:r>
      <w:r>
        <w:rPr>
          <w:sz w:val="28"/>
          <w:szCs w:val="28"/>
          <w:lang w:val="uk-UA"/>
        </w:rPr>
        <w:t>розроблення проекту землеустрою щодо відведення безоплатно у власність земельних ділянок</w:t>
      </w:r>
      <w:r>
        <w:rPr>
          <w:sz w:val="28"/>
          <w:lang w:val="uk-UA"/>
        </w:rPr>
        <w:t xml:space="preserve"> орієнтовною  площею – 0,20 га, за рахунок земель запасу сільськогосподарського призначення Демидівської селищної ради в межах населеного пункту смт. Демидівка   для ведення особистого селянського господарств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ерша ділянка орієнтовною площею – 0,05 га знаходиться біля будинку в. смт. Демидівка по вул. Тиха,3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руга ділянка орієнтовною площею – 0,06 га знаходиться по вул. Замкова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ретя ділянка орієнтовною площею – 0,09 га знаходиться по вул. Замко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 Гр. Сухомлинову Л.С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земельних ділянок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 Рекомендувати гр. Сухомлинову Л.С., провести добровільну державну експертизу землевпорядн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42:00Z</dcterms:modified>
  <cp:revision>119</cp:revision>
  <dc:subject/>
  <dc:title>ДЕМИДІВСЬКА  СЕЛИЩНА  РАДА</dc:title>
</cp:coreProperties>
</file>