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rFonts w:cs="Academy;Arial" w:ascii="Academy;Arial" w:hAnsi="Academy;Arial"/>
          <w:sz w:val="20"/>
          <w:szCs w:val="20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припинення права постійного </w:t>
      </w:r>
    </w:p>
    <w:p>
      <w:pPr>
        <w:pStyle w:val="Heading1"/>
        <w:jc w:val="left"/>
        <w:rPr/>
      </w:pPr>
      <w:r>
        <w:rPr/>
        <w:t xml:space="preserve">користування земельною ділянкою </w:t>
      </w:r>
    </w:p>
    <w:p>
      <w:pPr>
        <w:pStyle w:val="Heading1"/>
        <w:jc w:val="left"/>
        <w:rPr/>
      </w:pPr>
      <w:r>
        <w:rPr/>
        <w:t xml:space="preserve">та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безоплатно у власність </w:t>
      </w:r>
    </w:p>
    <w:p>
      <w:pPr>
        <w:pStyle w:val="Heading1"/>
        <w:jc w:val="left"/>
        <w:rPr/>
      </w:pPr>
      <w:r>
        <w:rPr/>
        <w:t xml:space="preserve">гр. </w:t>
      </w:r>
      <w:r>
        <w:rPr>
          <w:lang w:val="ru-RU"/>
        </w:rPr>
        <w:t>Грабару М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Миколайчук Г.С., про внесення змін в рішення сесії Княгининської сільської ради та гр. Грабара М.О., про надання дозволу на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землеустрою щодо відведення безоплатно у власність земельних ділянок для будівництва і обслуговування жилого будинку, господарських будівель і споруд та ведення особистого селянського господарства, керуючись ст. 12, 40, 81, 83, 92, 121-123, 140, 142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  <w:lang w:val="uk-UA"/>
        </w:rPr>
        <w:t>рипинити право постійного користування земельною ділянкою загальною площею 0,45 га, наданою  гр. Ніколайчук С.І. в с. Охматків Демидівського району у зв’язку із смертю та передати вказану земельну ділянку в землі запасу Демид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Надати гр. Грабару Михайлу Оксентовичу (ідентифікаційний номер ***) жителю смт. Охматків дозвіл на розроблення проекту землеустрою щодо відведення безоплатно у власність земельної ділянки орієнтовною площею – 0,25 га за рахунок земель запасу сільськогосподарського призначення Демидівської селищної ради Демидівського району Рівненської області в с. Охматків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lang w:val="uk-UA"/>
        </w:rPr>
        <w:t xml:space="preserve">адати гр. Грабару Михайлу Оксентовичу жителю смт.Охматків дозвіл на </w:t>
      </w:r>
      <w:r>
        <w:rPr>
          <w:sz w:val="28"/>
          <w:szCs w:val="28"/>
          <w:lang w:val="uk-UA"/>
        </w:rPr>
        <w:t>розроблення проекту землеустрою щодо відведення безоплатно у власність земельної ділянки</w:t>
      </w:r>
      <w:r>
        <w:rPr>
          <w:sz w:val="28"/>
          <w:lang w:val="uk-UA"/>
        </w:rPr>
        <w:t xml:space="preserve"> орієнтовною площею – 0,20 га за рахунок земель запасу сільськогосподарського призначення Демидівської селищної ради Демидівського району Рівненської області в межах населеного пункту с. Охматків для ведення особистого селян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Гр. </w:t>
      </w:r>
      <w:r>
        <w:rPr>
          <w:sz w:val="28"/>
          <w:szCs w:val="28"/>
          <w:lang w:val="uk-UA"/>
        </w:rPr>
        <w:t xml:space="preserve">Грабару М.О., замовити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відведення земельної ділянки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Рекомендувати гр. Грабару М.О., провести добровільну державну експертизу землевпорядної документації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28:00Z</dcterms:modified>
  <cp:revision>120</cp:revision>
  <dc:subject/>
  <dc:title>ДЕМИДІВСЬКА  СЕЛИЩНА  РАДА</dc:title>
</cp:coreProperties>
</file>