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 </w:t>
      </w:r>
      <w:r>
        <w:rPr>
          <w:sz w:val="28"/>
          <w:szCs w:val="28"/>
        </w:rPr>
        <w:t xml:space="preserve">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9 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>Про нада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оплатно у власність гр. Демчук Г.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Демчук Г.Л. про затвердж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, технічну документацію щодо встановлення (відновлення) меж земельної ділянки в натурі (на місцевості) для ведення особистого селянського господарства гр. Демчук Г.Л., керуючись ст. 12, 22, 33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Затвердити технічну документацію щодо встановлення (відновлення) меж земельної ділянки в натурі (на місцевості) (кадастровий номер: 5621484503:01:000:0866) безоплатно у власність гр. Демчук Галині Лук’янівні (ідентифікаційний номер 1717127225)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Рогізне по вул. Нагрощина (біля будин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гр. Демчук Галині Лук’янівні у власність земельну ділянку площею – 0,3594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 Демчук Г.Л.,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Землевласнику гр. Демчук Г.Л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26:00Z</dcterms:created>
  <dc:creator>USER</dc:creator>
  <dc:description/>
  <cp:keywords/>
  <dc:language>en-US</dc:language>
  <cp:lastModifiedBy>Zina</cp:lastModifiedBy>
  <cp:lastPrinted>2018-04-10T11:06:00Z</cp:lastPrinted>
  <dcterms:modified xsi:type="dcterms:W3CDTF">2018-04-10T08:06:00Z</dcterms:modified>
  <cp:revision>20</cp:revision>
  <dc:subject/>
  <dc:title> ДЕМИДІВСЬКА СЕЛИЩНА РАДА</dc:title>
</cp:coreProperties>
</file>