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>№ 220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Сліпчуку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Лі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Сліпчука Тараса Руслан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Сліпчуку Тарасу Руслановичу одноразову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дання матеріальної допомоги здійснити шляхом перерахування коштів на рахунок №*****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40" w:right="567" w:gutter="0" w:header="1200" w:top="1305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Protocol</dc:creator>
  <dc:description/>
  <dc:language>en-US</dc:language>
  <cp:lastModifiedBy>Customer</cp:lastModifiedBy>
  <cp:lastPrinted>2018-03-19T11:31:00Z</cp:lastPrinted>
  <dcterms:modified xsi:type="dcterms:W3CDTF">2018-04-17T09:47:00Z</dcterms:modified>
  <cp:revision>10</cp:revision>
  <dc:subject/>
  <dc:title/>
</cp:coreProperties>
</file>