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5 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/>
        <w:t xml:space="preserve">Про надання дозволу на розроблення </w:t>
      </w:r>
    </w:p>
    <w:p>
      <w:pPr>
        <w:pStyle w:val="Heading"/>
        <w:jc w:val="both"/>
        <w:rPr/>
      </w:pPr>
      <w:r>
        <w:rPr/>
        <w:t xml:space="preserve">проекту землеустрою щодо відведення </w:t>
      </w:r>
    </w:p>
    <w:p>
      <w:pPr>
        <w:pStyle w:val="Heading"/>
        <w:jc w:val="both"/>
        <w:rPr/>
      </w:pPr>
      <w:r>
        <w:rPr/>
        <w:t xml:space="preserve">безоплатно у власність земельної ділянки </w:t>
      </w:r>
    </w:p>
    <w:p>
      <w:pPr>
        <w:pStyle w:val="Heading"/>
        <w:jc w:val="both"/>
        <w:rPr/>
      </w:pPr>
      <w:r>
        <w:rPr/>
        <w:t>гр. Ніколаєву С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заяву гр. Ніколаєва С.О. про надання дозволу на розроблення проекту землеустрою щодо відведення безоплатно у власність земельної ділянки для будівництва і обслуговування жилого будинку, господарських будівель і споруд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посвідчення про участь в антитерористичній операції серія УБД № 067291 від 04.02.2016 року, керуючись ст. 12, 40, 81, 83, 116, 118, 121-123 Земельного кодексу України, ст. 26 Закону України «Про місцеве самоврядування в Україні», Демидівська селищн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Надати гр. Ніколаєву Сергію Олексійовичу </w:t>
      </w:r>
      <w:r>
        <w:rPr>
          <w:sz w:val="28"/>
          <w:lang w:val="uk-UA"/>
        </w:rPr>
        <w:t xml:space="preserve">(ідентифікаційний номер 2829607574) </w:t>
      </w:r>
      <w:r>
        <w:rPr>
          <w:sz w:val="28"/>
          <w:szCs w:val="28"/>
          <w:lang w:val="uk-UA"/>
        </w:rPr>
        <w:t xml:space="preserve"> жителю смт. Демидівка вул. Орлика П., 6, дозвіл на розроблення проекту землеустрою щодо  відведення безоплатно у власність земельної ділянки орієнтовною площею – 0,15 га в смт. Демидівка по вул. Я.Дунаса, 11, за рахунок земель запасу сільськогосподарського призначення Демидівської селищної ради Демидівського району Рівненської області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Гр. Ніколаєву С.О., замовити розроблення проекту відведення земельної ділянки в проектній організації.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Рекомендувати гр. Ніколаєву С.О., провести добровільну державну експертизу землевпорядної документації.</w:t>
      </w:r>
    </w:p>
    <w:p>
      <w:pPr>
        <w:pStyle w:val="Normal"/>
        <w:tabs>
          <w:tab w:val="clear" w:pos="720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0:00Z</dcterms:created>
  <dc:creator>USER</dc:creator>
  <dc:description/>
  <cp:keywords/>
  <dc:language>en-US</dc:language>
  <cp:lastModifiedBy>Legkuy</cp:lastModifiedBy>
  <cp:lastPrinted>2016-12-08T16:23:00Z</cp:lastPrinted>
  <dcterms:modified xsi:type="dcterms:W3CDTF">2018-04-04T08:03:00Z</dcterms:modified>
  <cp:revision>83</cp:revision>
  <dc:subject/>
  <dc:title> ДЕМИДІВСЬКА СЕЛИЩНА РАДА</dc:title>
</cp:coreProperties>
</file>