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першої сесії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 грудня 2017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              </w:t>
        <w:tab/>
        <w:t>№26</w:t>
      </w:r>
    </w:p>
    <w:p>
      <w:pPr>
        <w:pStyle w:val="TextBody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н діяльності Демидівської селищної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 з підготовки проектів регуляторних акті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на 2018 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здійснення Демидівською селищною радою повноважень, визначених Законом України «Про засади державної регуляторної політики у сфері господарської діяльності», недопущення прийняття економічно недоцільних та неефективних регуляторних актів, вдосконалення правового регулювання господарських відносин на території, відповідно до статті 7 вказаного закону, ст.ст. 26, 59 Закону України «Про місцеве самоврядування в Україні», Демидівська селищна рад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лан діяльності Демидівської селищної ради з підготовки проектів регуляторних актів на 2018  рік ( 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Оприлюднити «План діяльності Демидівської селищної ради з підготовки проектів регуляторних актів на 2018  рік» на офіційній сторінці Демидівської селищної ради в мережі інтернет у десятиденний строк після його затвердження, але не пізніше 15 грудня 2017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C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з питань регламенту, депутатської діяльності, етики, законності, правопорядку, регуляторної політики (Іщук Н.Г.). </w:t>
      </w:r>
    </w:p>
    <w:p>
      <w:pPr>
        <w:pStyle w:val="Normal"/>
        <w:ind w:firstLine="709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В.Іщу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lang w:val="uk-UA"/>
        </w:rPr>
      </w:pPr>
      <w:r>
        <w:rPr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245" w:leader="none"/>
        </w:tabs>
        <w:ind w:firstLine="90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ЖЕНО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ішення Демидівської селищної рад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2017 № ____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П Л А Н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діяльності з підготовки проектів регуляторних актів на 2018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8"/>
        <w:gridCol w:w="2488"/>
        <w:gridCol w:w="1284"/>
        <w:gridCol w:w="23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а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 регуляторного ак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ідгот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8" w:first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органів та підрозділів відповідальних за розроблення проекту регуляторного акт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благоустрою населених пунктів Демидівської селищної рад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чистоти населених пунктів селищної рад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Впродовж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, депутатський корпу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батьківської плати за перебування дітей в дошкільних навчальних закладах Демидівської селищної рад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ведення у відповідність до діючих цін на продукти харчуванн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Впродовж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утримання собак, котів і хижих тварин на території Демидівської селищної рад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філактика сказ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Впродовж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місцевих податків і зборі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ведення рішення у відповідність з чинним законодавством Україн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В місячний термін з моменту внесення змін до Податкового кодекс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плати за перебування дітей в позашкільних закладах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ведення у відповідність плати за перебування дітей у позашкільних заклад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Впродовж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0:51:00Z</dcterms:created>
  <dc:creator>Protocol</dc:creator>
  <dc:description/>
  <cp:keywords/>
  <dc:language>en-US</dc:language>
  <cp:lastModifiedBy>admin</cp:lastModifiedBy>
  <cp:lastPrinted>2018-02-25T23:47:00Z</cp:lastPrinted>
  <dcterms:modified xsi:type="dcterms:W3CDTF">2018-02-25T21:47:00Z</dcterms:modified>
  <cp:revision>3</cp:revision>
  <dc:subject/>
  <dc:title/>
</cp:coreProperties>
</file>