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4 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Кухарук Н.Г. для ведення </w:t>
      </w:r>
    </w:p>
    <w:p>
      <w:pPr>
        <w:pStyle w:val="Heading1"/>
        <w:jc w:val="left"/>
        <w:rPr>
          <w:lang w:val="ru-RU"/>
        </w:rPr>
      </w:pPr>
      <w:r>
        <w:rPr/>
        <w:t>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Кухарук Н.Г. про затвердження проекту землеустрою щодо відведення земельної ділянки безоплатно у власність для ведення особистого селянського господарства, проект землеустрою щодо відведення земельної ділянки безоплатно у власність гр. Кухарук Н.Г., керуючись ст. 12, 22, 33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проект землеустрою щодо відведення земельної ділянки (кадастровий номер: 5621481006:01:000:0964) безоплатно у власність гр. Кухарук Ніні Григорівні (ідентифікаційний номер 1989513404) 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м район с. Товпиж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Кухарук  Ніні Григорівні 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0970 га за рахунок земель сільськогосподарського призначення, в тому числі: сільськогосподарські землі – 0,0970 га; з них: 0,0970 га – рілля;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ухарук Н.Г</w:t>
      </w:r>
      <w:r>
        <w:rPr>
          <w:sz w:val="28"/>
          <w:lang w:val="uk-UA"/>
        </w:rPr>
        <w:t>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4.Землевласнику гр. Кухарук Н.Г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9:09:00Z</dcterms:created>
  <dc:creator>USER</dc:creator>
  <dc:description/>
  <cp:keywords/>
  <dc:language>en-US</dc:language>
  <cp:lastModifiedBy>Zina</cp:lastModifiedBy>
  <cp:lastPrinted>2018-04-10T11:24:00Z</cp:lastPrinted>
  <dcterms:modified xsi:type="dcterms:W3CDTF">2018-04-10T08:56:00Z</dcterms:modified>
  <cp:revision>33</cp:revision>
  <dc:subject/>
  <dc:title> ДЕМИДІВСЬКА СЕЛИЩНА РАДА</dc:title>
</cp:coreProperties>
</file>