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перше пленарне засідання 1 сесії 8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Head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0 листопада 2017 року</w:t>
        <w:tab/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</w:r>
      <w:r>
        <w:rPr>
          <w:bCs/>
          <w:sz w:val="28"/>
          <w:szCs w:val="28"/>
          <w:lang w:val="uk-UA"/>
        </w:rPr>
        <w:t xml:space="preserve">                  </w:t>
        <w:tab/>
        <w:t>№ 16</w:t>
      </w:r>
    </w:p>
    <w:p>
      <w:pPr>
        <w:pStyle w:val="TextBody"/>
        <w:spacing w:lineRule="auto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spacing w:lineRule="auto" w:line="240"/>
        <w:rPr/>
      </w:pPr>
      <w:r>
        <w:rPr/>
        <w:t>Про розгляд листа Демидівської ЦР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озглянувши лист Демидівської ЦРЛ від 10.11.2017 року № 1143 про надання дозволу Іщуку Віктору Миколайовичу працювати за сумісництвом на 0,25 ставки лікарем – анестезіологом та на 0,25 ставки лікарем – ендоскопістом, відповідно до статті 12 Закону України «Про місцеве самоврядування в Україні» та статті 25 Закону України «Про запобігання корупції», Демидівська селищна рад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rPr/>
      </w:pPr>
      <w:r>
        <w:rPr/>
        <w:t xml:space="preserve">          </w:t>
      </w:r>
      <w:r>
        <w:rPr/>
        <w:t xml:space="preserve">Дати дозвіл  Демидівському селищному голові  Іщуку Віктору Миколайовичу займатися оплачуваною медичною практикою, а саме працювати за сумісництвом в Демидівській центральній районній лікарні на 0,25 ставки лікарем – анестезіологом та на 0,25 ставки лікарем – ендоскопістом.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6379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6379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6379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6379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6379" w:leader="none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В.Іщ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1135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Times New Roman" w:hAnsi="UkrainianTimesET;Times New Roman" w:cs="UkrainianTimesET;Times New Roman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50:00Z</dcterms:created>
  <dc:creator>Protocol</dc:creator>
  <dc:description/>
  <dc:language>en-US</dc:language>
  <cp:lastModifiedBy>Пользователь Windows</cp:lastModifiedBy>
  <cp:lastPrinted>2018-02-25T21:39:00Z</cp:lastPrinted>
  <dcterms:modified xsi:type="dcterms:W3CDTF">2018-04-02T08:50:00Z</dcterms:modified>
  <cp:revision>2</cp:revision>
  <dc:subject/>
  <dc:title/>
</cp:coreProperties>
</file>