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1  </w:t>
      </w:r>
    </w:p>
    <w:p>
      <w:pPr>
        <w:pStyle w:val="Heading1"/>
        <w:jc w:val="lef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1"/>
        <w:tabs>
          <w:tab w:val="clear" w:pos="720"/>
          <w:tab w:val="left" w:pos="7938" w:leader="none"/>
        </w:tabs>
        <w:jc w:val="left"/>
        <w:rPr/>
      </w:pPr>
      <w:r>
        <w:rPr/>
        <w:t xml:space="preserve">Про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Молочію О.О. для </w:t>
      </w:r>
    </w:p>
    <w:p>
      <w:pPr>
        <w:pStyle w:val="Heading1"/>
        <w:jc w:val="left"/>
        <w:rPr/>
      </w:pPr>
      <w:r>
        <w:rPr/>
        <w:t xml:space="preserve">будівництва і обслуговування жил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Молочія О.О. про затвердження проекту землеустрою щодо відведення земельної ділянки безоплатно у власність для будівництва і обслуговування жилого будинку, господарських будівель і споруд, проект землеустрою щодо відведення земельної ділянки безоплатно у власність гр. Молочію О.О., керуючись ст. 12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проект землеустрою щодо відведення земельної ділянки (кадастровий номер: 5621455300:01:000:1301) безоплатно у власність гр. Молочію Олександру Олександровичу (ідентифікаційний номер 3309122891)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й район смт. Демидівка пров. Центральний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Молочію Олександру Олександровичу </w:t>
      </w:r>
      <w:r>
        <w:rPr>
          <w:sz w:val="28"/>
          <w:szCs w:val="28"/>
          <w:lang w:val="uk-UA"/>
        </w:rPr>
        <w:t>безоплатно у власність земельну ділянку загальною площею – 0,1419 га за рахунок земель запасу сільськогосподарського призначення, в тому числі: забудовані землі – 0,1419 га, Демидівської селищної ради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sz w:val="28"/>
          <w:lang w:val="uk-UA"/>
        </w:rPr>
        <w:t xml:space="preserve"> Молочію О.О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Землевласнику гр. Молочію О.О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2:09:00Z</cp:lastPrinted>
  <dcterms:modified xsi:type="dcterms:W3CDTF">2018-04-10T09:10:00Z</dcterms:modified>
  <cp:revision>484</cp:revision>
  <dc:subject/>
  <dc:title> ДЕМИДІВСЬКА СЕЛИЩНА РАДА</dc:title>
</cp:coreProperties>
</file>