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rPr>
          <w:sz w:val="28"/>
          <w:szCs w:val="28"/>
          <w:lang w:val="uk-UA"/>
        </w:rPr>
      </w:pPr>
      <w:r>
        <w:rPr>
          <w:rFonts w:cs="Academy;Arial"/>
          <w:lang w:val="uk-UA"/>
        </w:rPr>
        <w:tab/>
        <w:tab/>
        <w:tab/>
        <w:tab/>
        <w:tab/>
      </w:r>
      <w:r>
        <w:rPr>
          <w:rFonts w:cs="Academy;Arial" w:ascii="Academy;Arial" w:hAnsi="Academy;Arial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1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 грудня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 xml:space="preserve">          </w:t>
      </w:r>
      <w:r>
        <w:rPr>
          <w:bCs/>
          <w:sz w:val="28"/>
          <w:szCs w:val="28"/>
          <w:lang w:val="uk-UA"/>
        </w:rPr>
        <w:t xml:space="preserve"> </w:t>
        <w:tab/>
        <w:t>№ 24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прийняття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івської об’єднаної 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 установ та закладів спільної власності</w:t>
      </w:r>
    </w:p>
    <w:p>
      <w:pPr>
        <w:pStyle w:val="Normal"/>
        <w:rPr/>
      </w:pPr>
      <w:r>
        <w:rPr>
          <w:sz w:val="28"/>
          <w:szCs w:val="28"/>
        </w:rPr>
        <w:t xml:space="preserve">територіальних громад  </w:t>
      </w:r>
      <w:r>
        <w:rPr>
          <w:sz w:val="28"/>
          <w:szCs w:val="28"/>
          <w:lang w:val="uk-UA"/>
        </w:rPr>
        <w:t>Радивилівського</w:t>
      </w:r>
      <w:r>
        <w:rPr>
          <w:sz w:val="28"/>
          <w:szCs w:val="28"/>
        </w:rPr>
        <w:t xml:space="preserve">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 ст. 60 Закону України «Про місцеве самоврядування в Україні», Закону України « Про добровільне об’єднання громад», з метою забезпечення виконання Демидівською селищною радою Демидівського району Рівненської області повноважень у сферах освіти, культури, первинної медико – санітарної допомоги, соціального захисту населення  на території Демидівської селищної ради ОТГ з 01 січня 2018 року, необхідності  розміщення відповідних органів управління, </w:t>
      </w:r>
      <w:r>
        <w:rPr>
          <w:sz w:val="28"/>
          <w:szCs w:val="28"/>
          <w:lang w:val="uk-UA"/>
        </w:rPr>
        <w:t>Демидівська селищна</w:t>
      </w:r>
      <w:r>
        <w:rPr>
          <w:sz w:val="28"/>
          <w:szCs w:val="28"/>
        </w:rPr>
        <w:t xml:space="preserve">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1.  Клопотати до </w:t>
      </w:r>
      <w:r>
        <w:rPr>
          <w:sz w:val="28"/>
          <w:szCs w:val="28"/>
          <w:lang w:val="uk-UA"/>
        </w:rPr>
        <w:t xml:space="preserve">Радивилівської </w:t>
      </w:r>
      <w:r>
        <w:rPr>
          <w:sz w:val="28"/>
          <w:szCs w:val="28"/>
        </w:rPr>
        <w:t xml:space="preserve">районної ради Рівненської області щодо прийняття рішення про передачу майна, установ та закладів з спільної власності  територіальних  громад  </w:t>
      </w:r>
      <w:r>
        <w:rPr>
          <w:sz w:val="28"/>
          <w:szCs w:val="28"/>
          <w:lang w:val="uk-UA"/>
        </w:rPr>
        <w:t>Радивиліського</w:t>
      </w:r>
      <w:r>
        <w:rPr>
          <w:sz w:val="28"/>
          <w:szCs w:val="28"/>
        </w:rPr>
        <w:t xml:space="preserve"> району у  власність Демидів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 разі прийняття сесією Радивилівської районної ради рішення про передачу майна,  установ та закладів  з спільної власності  територіальних  громад  Радивилівського району у  власність Демидівської об’єднаної територіальної громади,  делегувати до складу комісії з приймання – передачі майна,  установ та закладів спільної власності  територіальних громад  Радивилівського району  представників  від Демидівської селищної ради (Демидівської об’єднаної територіальної громад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Іщука Віктора Миколайовича – Демидівського селищного голо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Пограничну Марію Миколаївну – спеціаліста головного бухгалтера Демидівської селищної рад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Легкого Віталія Івановича – землевпорядника Демидівської селищної рад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Щербатюка Сергія Миколайовича -</w:t>
      </w:r>
      <w:r>
        <w:rPr>
          <w:sz w:val="28"/>
          <w:szCs w:val="28"/>
        </w:rPr>
        <w:t xml:space="preserve"> голову постійної комісії з питань освіти, культури, охорони здоров’я, спорту, соціального захисту, молодіжної політики </w:t>
      </w:r>
      <w:r>
        <w:rPr>
          <w:sz w:val="28"/>
          <w:szCs w:val="28"/>
          <w:lang w:val="uk-UA"/>
        </w:rPr>
        <w:t>Демидівської селищної</w:t>
      </w:r>
      <w:r>
        <w:rPr>
          <w:sz w:val="28"/>
          <w:szCs w:val="28"/>
        </w:rPr>
        <w:t xml:space="preserve">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 Леоновця Володимира Федоровича - голову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обслуговування населення, майнової політики та приватиз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Супрунця Андрія Васильовича - голову з питань земельних відносин, містобудування, екології, охорони навколишнього середовища Демидівської селищ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Надати згоду на прийняття у власність Демидівської об’єднаної територіальної громади майна, установ та закладів спільної власності  територіальних  громад  </w:t>
      </w:r>
      <w:r>
        <w:rPr>
          <w:sz w:val="28"/>
          <w:szCs w:val="28"/>
          <w:lang w:val="uk-UA"/>
        </w:rPr>
        <w:t>Радивилівського</w:t>
      </w:r>
      <w:r>
        <w:rPr>
          <w:sz w:val="28"/>
          <w:szCs w:val="28"/>
        </w:rPr>
        <w:t xml:space="preserve">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Зобов’язати членів комісії делегованих  згідно п. 2 цього рішення прийняти участь в інвентаризації майна, що буде передаватися з спільної власності  територіальних громад  </w:t>
      </w:r>
      <w:r>
        <w:rPr>
          <w:sz w:val="28"/>
          <w:szCs w:val="28"/>
          <w:lang w:val="uk-UA"/>
        </w:rPr>
        <w:t>Радивилівського</w:t>
      </w:r>
      <w:r>
        <w:rPr>
          <w:sz w:val="28"/>
          <w:szCs w:val="28"/>
        </w:rPr>
        <w:t xml:space="preserve"> району у власність Демидівської об’єднаної територіальної гром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лопотати до </w:t>
      </w:r>
      <w:r>
        <w:rPr>
          <w:sz w:val="28"/>
          <w:szCs w:val="28"/>
          <w:lang w:val="uk-UA"/>
        </w:rPr>
        <w:t xml:space="preserve">Радивилівської </w:t>
      </w:r>
      <w:r>
        <w:rPr>
          <w:sz w:val="28"/>
          <w:szCs w:val="28"/>
        </w:rPr>
        <w:t xml:space="preserve">районної ради Рівненської області щодо включення в комісію з приймання - передачі майна,  установ та закладів у тому числі інвентаризації  з спільної власності  територіальних  громад  </w:t>
      </w:r>
      <w:r>
        <w:rPr>
          <w:sz w:val="28"/>
          <w:szCs w:val="28"/>
          <w:lang w:val="uk-UA"/>
        </w:rPr>
        <w:t xml:space="preserve">Радивилівського </w:t>
      </w:r>
      <w:r>
        <w:rPr>
          <w:sz w:val="28"/>
          <w:szCs w:val="28"/>
        </w:rPr>
        <w:t>району у  власність Демидівської об’єднаної територіальної громади представників  Демидівської селищної ради визначених у п. 2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изначити, що зазначене рішення в частині надання згоди на передачу закладів засновником яких виступає </w:t>
      </w:r>
      <w:r>
        <w:rPr>
          <w:sz w:val="28"/>
          <w:szCs w:val="28"/>
          <w:lang w:val="uk-UA"/>
        </w:rPr>
        <w:t>Радивилівська</w:t>
      </w:r>
      <w:r>
        <w:rPr>
          <w:sz w:val="28"/>
          <w:szCs w:val="28"/>
        </w:rPr>
        <w:t xml:space="preserve"> районна рада, застосовується лише у випадку прийняття районною радою рішення про передачу майна, в яких розміщені відповідні заклади ( установ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постійні комісії селищної рад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 питань бюджету, фінансів, соціально-економічного розвитку, житлово-комунального господарства, комунальної власності, підтримки підприємництва,</w:t>
      </w:r>
      <w:r>
        <w:rPr>
          <w:sz w:val="28"/>
          <w:szCs w:val="28"/>
          <w:lang w:val="uk-UA"/>
        </w:rPr>
        <w:t xml:space="preserve"> торгівельного обслуговування населення,</w:t>
      </w:r>
      <w:r>
        <w:rPr>
          <w:sz w:val="28"/>
          <w:szCs w:val="28"/>
        </w:rPr>
        <w:t xml:space="preserve"> майнової політики та приватизації  </w:t>
      </w:r>
      <w:bookmarkStart w:id="0" w:name="_GoBack"/>
      <w:bookmarkEnd w:id="0"/>
      <w:r>
        <w:rPr>
          <w:sz w:val="28"/>
          <w:szCs w:val="28"/>
          <w:lang w:val="uk-UA"/>
        </w:rPr>
        <w:t>(Леоновець В.Ф.)</w:t>
      </w:r>
      <w:r>
        <w:rPr>
          <w:sz w:val="28"/>
          <w:szCs w:val="28"/>
        </w:rPr>
        <w:t xml:space="preserve"> з питань регламенту, депутатської діяльності, етики, законності, правопорядку, регуляторної політики (</w:t>
      </w:r>
      <w:r>
        <w:rPr>
          <w:sz w:val="28"/>
          <w:szCs w:val="28"/>
          <w:lang w:val="uk-UA"/>
        </w:rPr>
        <w:t>Іщук Н.Г.).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6379" w:leader="none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.Іщ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ind w:left="106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Style17"/>
        <w:ind w:left="106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до рішення </w:t>
      </w:r>
      <w:r>
        <w:rPr>
          <w:rFonts w:cs="Times New Roman" w:ascii="Times New Roman" w:hAnsi="Times New Roman"/>
          <w:sz w:val="26"/>
          <w:szCs w:val="26"/>
          <w:lang w:val="ru-RU"/>
        </w:rPr>
        <w:t>Демидівської селищ</w:t>
      </w:r>
      <w:r>
        <w:rPr>
          <w:rFonts w:cs="Times New Roman" w:ascii="Times New Roman" w:hAnsi="Times New Roman"/>
          <w:sz w:val="26"/>
          <w:szCs w:val="26"/>
        </w:rPr>
        <w:t xml:space="preserve">ної  ради </w:t>
      </w:r>
    </w:p>
    <w:p>
      <w:pPr>
        <w:pStyle w:val="Style17"/>
        <w:ind w:left="106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 грудня 2017 № 24</w:t>
      </w:r>
    </w:p>
    <w:p>
      <w:pPr>
        <w:pStyle w:val="Style17"/>
        <w:ind w:left="106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1068" w:hanging="0"/>
        <w:jc w:val="center"/>
        <w:rPr/>
      </w:pPr>
      <w:r>
        <w:rPr/>
        <w:t xml:space="preserve">Перелік  майна, щодо якого надано дозвіл на прийняття у власність об’єднаної територіальної громади 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90"/>
        <w:gridCol w:w="3348"/>
        <w:gridCol w:w="2152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 майн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йнови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омплекс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лікарськ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мбулаторі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галь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актик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імей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едицин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Острів</w:t>
            </w:r>
            <w:r>
              <w:rPr>
                <w:sz w:val="26"/>
                <w:szCs w:val="26"/>
                <w:lang w:val="en-US"/>
              </w:rPr>
              <w:t xml:space="preserve">,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теріальним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цінностям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кріпленим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казаною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мбулаторією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ЗОЗ «Радивилівський районний центр первинної медико – санітарної допомоги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Хмельницького,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новий комплекс фельдшерсько-акушерського пункту  с.Пля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ом з майном, закріпленим за вказаним об’єктом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ля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Л. Українки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новий комплекс фельдшерсько-акушерського  пункту  с.Солон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ом з майном, закріпленим за вказаним об’єктом  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олонів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Шевченка,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йновий комплекс Пляшевської загальноосвітньої школи І – ІІІ ступенів  ( разом з транспортними засобами, обладнанням та іншими матеріальними цінностями закріпленими за вказаним закладо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ляшева, вул.Грушевського,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новий комплекс Острівського навчально-виховного комплекс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Загальноосвітня-школа І-ІІ ступенів- дошкільний навчальний заклад» Острівської загальноосвітньої-школи І-ІІ ст.( разом з транспортними засобами, обладнанням та іншими матеріальними цінностями закріпленими за вказаним закладо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.Острів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.Старицького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блічно-шкільна бібліотека с.Остр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ом з майном, закріпленим за вказаним об’єктом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ляшева, вул.Б.Хмельницького,7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блічно-шкільна бібліотека с.Пля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ом з майном, закріпленим за вказаним об’єктом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Острів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.Л.Українки,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/>
        <w:t xml:space="preserve">Перелік  установ та закладів спільної власності територіальних громад  Радивилівського району, щодо яких надано дозвіл на прийняття у власність об’єднаної територіальної громади 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75"/>
      </w:tblGrid>
      <w:tr>
        <w:trPr>
          <w:trHeight w:val="5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 установи ( закладу)</w:t>
            </w:r>
          </w:p>
        </w:tc>
      </w:tr>
      <w:tr>
        <w:trPr>
          <w:trHeight w:val="70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 w:before="0" w:after="14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яшевська загальноосвітня школа І – ІІІ ступенів Радивилівської районної ради Рівненської області</w:t>
            </w:r>
          </w:p>
        </w:tc>
      </w:tr>
      <w:tr>
        <w:trPr>
          <w:trHeight w:val="71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трівський навчально-виховний комплекс </w:t>
            </w:r>
          </w:p>
          <w:p>
            <w:pPr>
              <w:pStyle w:val="Normal"/>
              <w:autoSpaceDE w:val="false"/>
              <w:spacing w:lineRule="exact" w:line="288" w:before="0" w:after="14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 Загальноосвітня-школа І-ІІ ступенів - дошкільний навчальний заклад» Радивилівської районної ради Рівненської області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>Селищний голова 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3:08:00Z</dcterms:created>
  <dc:creator>Protocol</dc:creator>
  <dc:description/>
  <cp:keywords/>
  <dc:language>en-US</dc:language>
  <cp:lastModifiedBy>admin</cp:lastModifiedBy>
  <cp:lastPrinted>2018-02-25T22:44:00Z</cp:lastPrinted>
  <dcterms:modified xsi:type="dcterms:W3CDTF">2018-02-25T20:48:00Z</dcterms:modified>
  <cp:revision>3</cp:revision>
  <dc:subject/>
  <dc:title/>
</cp:coreProperties>
</file>