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 </w:t>
      </w:r>
      <w:r>
        <w:rPr>
          <w:sz w:val="28"/>
          <w:szCs w:val="28"/>
        </w:rPr>
        <w:t xml:space="preserve">року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0  </w:t>
      </w:r>
    </w:p>
    <w:p>
      <w:pPr>
        <w:pStyle w:val="Heading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left"/>
        <w:rPr>
          <w:lang w:val="ru-RU"/>
        </w:rPr>
      </w:pPr>
      <w:r>
        <w:rPr/>
        <w:t>Про надання земельних ділянок</w: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 гр. Стрільчук Г.С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і обслуговування жил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, господарських будівель і споруд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ення особистого селянського господарст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Стрільчук Г.С.,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і обслуговування жилого будинку, господарських будівель і споруд та ведення особистого селянського господарства, технічні документації щодо встановлення (відновлення) меж земельних ділянок в натурі (на місцевості) для будівництва і обслуговування жилого будинку, господарських будівель і споруд та ведення особистого селянського господарства гр. Стрільчук Г.С., керуючись ст. 12, 22, 33, 38-40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Затвердити технічну документацію щодо встановлення (відновлення) меж земельної ділянки в натурі (на місцевості) (кадастровий номер: 5621485506:01:000:0516) безоплатно у власність гр. Стрільчук Галині Степанівні (ідентифікаційний номер 2272813561) для</w:t>
      </w:r>
      <w:r>
        <w:rPr>
          <w:sz w:val="28"/>
          <w:szCs w:val="28"/>
          <w:lang w:val="uk-UA"/>
        </w:rPr>
        <w:t xml:space="preserve"> будівництва і обслуговування жилого будинку, господарських будівель і споруд за адресою Рівненська область Демидівським район с. Лопавше, вул. Тиха 2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Стрільчук Галині Степанівні</w:t>
      </w:r>
      <w:r>
        <w:rPr>
          <w:sz w:val="28"/>
          <w:szCs w:val="28"/>
          <w:lang w:val="uk-UA"/>
        </w:rPr>
        <w:t xml:space="preserve"> безоплатно у власність земельну ділянку загальною площею – 0,2500 га за рахунок земель житлової та громадської забудови, в тому числі: забудовані землі – 0,1442 га, сільськогосподарські землі – 0,1058 га, з них: 0,0648 га рілля, 0,0410 га багаторічні насадження, розташовані у межах населеного пункту на території Демидівського району Рівненської області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. Затвердити технічну документацію щодо встановлення (відновлення) меж земельної ділянки в натурі (на місцевості) (кадастровий номер: 5621485506:01:000:0515) безоплатно у власність гр. Стрільчук Галині Степанівні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за адресою Рівненська область Демидівський район с. Лопавш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Надати гр. Стрільчук Галині Степанівні у власність земельну ділянку площею – 0,2853 га за рахунок земель сільськогосподарського призначення, рілля, Демидівської селищної ради, розташовані у межах населеного пункту на території Демидівського району Рівненської області,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. Затвердити технічну документацію щодо встановлення (відновлення) меж земельної ділянки в натурі (на місцевості) (кадастровий номер: 5621485506:01:000:0514) безоплатно у власність гр. Стрільчук Галині Степанівні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за адресою Рівненська область Демидівський район, в с. Лопавш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Надати гр. Стрільчук Галині Степанівні у власність земельну ділянку площею – 0,2651 га за рахунок земель сільськогосподарського призначення, рілля, Демидівської селищної ради, розташовані у межах населеного пункту на території Демидівського району Рівненської області, для ведення особистого селян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р.</w:t>
      </w:r>
      <w:r>
        <w:rPr>
          <w:sz w:val="28"/>
          <w:lang w:val="uk-UA"/>
        </w:rPr>
        <w:t xml:space="preserve"> Стрільчук Г.С.,</w:t>
      </w:r>
      <w:r>
        <w:rPr>
          <w:sz w:val="28"/>
          <w:szCs w:val="28"/>
          <w:lang w:val="uk-UA"/>
        </w:rPr>
        <w:t xml:space="preserve"> оформити право на земельні ділянки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>8. Землевласнику гр. Стрільчук Г.С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ею території, та утримувати її прилеглу територію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Zina</cp:lastModifiedBy>
  <cp:lastPrinted>2018-04-10T15:44:00Z</cp:lastPrinted>
  <dcterms:modified xsi:type="dcterms:W3CDTF">2018-04-10T12:44:00Z</dcterms:modified>
  <cp:revision>485</cp:revision>
  <dc:subject/>
  <dc:title> ДЕМИДІВСЬКА СЕЛИЩНА РАДА</dc:title>
</cp:coreProperties>
</file>