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6 березня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              </w:t>
        <w:tab/>
        <w:t xml:space="preserve">           №221 </w:t>
      </w:r>
    </w:p>
    <w:p>
      <w:pPr>
        <w:pStyle w:val="TextBody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громадянки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нчук Іванни Анатоліївни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                       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Розглянувши заяву гр. Панчук Іванни Анатоліївни про виплату заробітної плати та всіх інших платежів, нарахованих Панчуку Анатолію Володимировичу, який працював на посаді виконуючого обов’язки старости с.Рогізне і трагічно загинув 21.03.2018 року,  керуючись  статтею 25,59  Закону України «Про місцеве самоврядування в Україні», Демидівська селищна рада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ити Панчук Іванні Анатоліївні заробітну плату та всі інш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и, нараховані Панчуку Анатолію Володимировичу, який працював на посаді виконуючого обов’язки старости с.Рогізне і трагічно загинув 21.03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 даного  рішення покласти на постійну комісію з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 (Бурець В.М.).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spacing w:before="0" w:after="150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587c7d18">
    <w:name w:val="p_587c7d18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6:11:00Z</dcterms:created>
  <dc:creator>Protocol</dc:creator>
  <dc:description/>
  <dc:language>en-US</dc:language>
  <cp:lastModifiedBy>Zina</cp:lastModifiedBy>
  <cp:lastPrinted>2018-04-02T15:59:00Z</cp:lastPrinted>
  <dcterms:modified xsi:type="dcterms:W3CDTF">2018-04-02T16:11:00Z</dcterms:modified>
  <cp:revision>2</cp:revision>
  <dc:subject/>
  <dc:title/>
</cp:coreProperties>
</file>