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6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четвертої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 березня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 xml:space="preserve">                      </w:t>
        <w:tab/>
      </w:r>
      <w:r>
        <w:rPr>
          <w:bCs/>
          <w:sz w:val="28"/>
          <w:szCs w:val="28"/>
          <w:lang w:val="uk-UA"/>
        </w:rPr>
        <w:t xml:space="preserve"> № 112</w:t>
      </w:r>
    </w:p>
    <w:p>
      <w:pPr>
        <w:pStyle w:val="Heading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41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bCs/>
          <w:color w:val="000000"/>
          <w:sz w:val="28"/>
          <w:szCs w:val="28"/>
          <w:lang w:val="uk-UA"/>
        </w:rPr>
        <w:t xml:space="preserve"> реорганізацію комунального закладу «Центр первинної медико-санітарної допомоги» Демидівської селищної ради, шляхом перетворення в комунальне некомерційне підприємство «Центр первинної медико-санітарної допомоги» Демидівської селищної ради 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          </w:t>
      </w:r>
      <w:r>
        <w:rPr>
          <w:color w:val="000000"/>
          <w:sz w:val="28"/>
          <w:szCs w:val="28"/>
          <w:lang w:val="uk-UA"/>
        </w:rPr>
        <w:t>З метою підвищення рівня медичного обслуговування населення, розширення можливостей щодо його доступності та якості, ефективності використання бюджетних коштів, а також розмежування первинного та вторинного рівня надання медичної допомоги мешканцями району, відповідно до Законів України «Про внесення змін до деяких законодавчих актів України щодо удосконалення законодавства з питань діяльності закладів охорони здоров’я» від 06 квітня 2017 року № 2002-VIII, «Про основи законодавства про охорону здоров’я», «Про державні фінансові гарантії медичного обслуговування», статей 59, 78, 137 Господарського кодексу України, статей 104-108 Цивільного кодексу України, керуючись статтями 25, 60 Закону України «Про місцеве самоврядування в Україні», за погодженням з постійними комісіями селищної ради, Демидівська селищна рада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організувати комунальний заклад «Центр первинної медико-санітарної допомоги» Демидівської селищної ради (код ЄДРПОУ: 38505423), шляхом перетворення в юридичну особу комунальне некомерційне підприємство «Центр первинної медико-санітарної допомоги» Демидівської селищної ради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>2. Визнати комунальне некомерційне підприємство «Центр первинної медико-санітарної допомоги» Демидівської селищної ради правонаступником усього майна, прав та обов’язків комунального закладу «Центр первинної медико-санітарної допомоги» Демидівської селищної рад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изначити комісію з реорганізації комунального закладу «Центр первинної медико-санітарної допомоги» Демидівської селищної ради (далі – Комісія з реорганізації) та затвердити її склад згідно з </w:t>
      </w:r>
      <w:hyperlink r:id="rId3">
        <w:r>
          <w:rPr>
            <w:rStyle w:val="InternetLink"/>
            <w:bCs/>
            <w:sz w:val="28"/>
            <w:szCs w:val="28"/>
            <w:lang w:val="uk-UA"/>
          </w:rPr>
          <w:t>додатком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Голові комісії з реорганізації Чекан Н.І.: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У триденний термін з дня прийняття рішення повідомити державного реєстратора щодо реорганізації комунального закладу «Центр первинної медико-санітарної допомоги» Демидівської селищної ради шляхом перетворення в юридичну особу комунальне некомерційне підприємство «Центр первинної медико-санітарної допомоги» Демидівської селищної ради та подати в установленому законодавством порядку необхідні документи для внесення до Єдиного державного реєстру відповідних запис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Повідомити в установленому чинним законодавством України порядку працівників комунального закладу «Центр первинної медико-санітарної допомоги» Демидівської селищної ради про реорганізацію закладу. Забезпечити дотримання соціально-правових гарантій працівників комунального закладу «Центр первинної медико-санітарної допомоги» Демидівської селищної ради у порядку та на умовах, визначених чинним законодавством Україн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3. Скласти передавальний акт та подати його на затвердження Демидівській селищній  раді після закінчення строку пред’явлення вимог кредиторами до комунального закладу «Центр первинної медико-санітарної допомоги» Демидівської селищної р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  <w:t xml:space="preserve">5. Установити строк проведення реорганізації комунального закладу «Центр первинної </w:t>
      </w:r>
      <w:r>
        <w:rPr>
          <w:color w:val="000000"/>
          <w:sz w:val="28"/>
          <w:szCs w:val="28"/>
          <w:lang w:val="uk-UA"/>
        </w:rPr>
        <w:t xml:space="preserve">медико-санітарної допомоги» Демидівської селищної ради, шляхом </w:t>
      </w:r>
      <w:r>
        <w:rPr>
          <w:sz w:val="28"/>
          <w:szCs w:val="28"/>
          <w:lang w:val="uk-UA"/>
        </w:rPr>
        <w:t>перетворення в юридичну особу комунальне некомерційне підприємство «Центр первинної медико-санітарної допомоги» Демидівської селищної ради  - 2 місяці, але не більше 6 місяців з дня оприлюднення повідомлення про прийняття цього ріше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остійну комісію селищної ради з питань з питань освіти, культури, охорони здоров’я, спорту, соціального захисту, молодіжної політики (Щербатюк С. М.) та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 (Бурець В.М.)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                                                                            В.Іщук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2118"/>
        <w:gridCol w:w="4820"/>
      </w:tblGrid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hanging="657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Додаток до рішення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івської селищної  ради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18 року №11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 з реорганізації комунального закладу "Центр первинної медико-санітарної допомоги" Демиді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З « ЦПМСД» Демидівської селищної ради, голова комі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єстраційний номер облікової картки платника податків _______________;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Вячеслав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Леонід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З «ЦПМСД» Демидівської селищної ради реєстраційний номер облікової картки платника податків 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з медичного обслуговування населення КЗ «ЦПМСД» Демид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облікової картки платника податків 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селищного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єстраційний номер облікової кар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ника податків 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селищної ради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облікової картки платника податків_________________</w:t>
            </w:r>
          </w:p>
        </w:tc>
      </w:tr>
    </w:tbl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Заступник селищного голови             </w:t>
        <w:tab/>
        <w:tab/>
        <w:tab/>
        <w:t xml:space="preserve">        С.Герук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ЛОСУВА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lang w:val="uk-UA" w:eastAsia="uk-UA"/>
        </w:rPr>
      </w:pPr>
      <w:r>
        <w:rPr>
          <w:lang w:val="uk-UA" w:eastAsia="uk-UA"/>
        </w:rPr>
        <w:t>Засідання «___»____________2018 року</w:t>
      </w:r>
    </w:p>
    <w:p>
      <w:pPr>
        <w:pStyle w:val="Normal"/>
        <w:shd w:fill="FFFFFF" w:val="clear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>По питанню порядку денного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bCs/>
          <w:color w:val="000000"/>
          <w:sz w:val="28"/>
          <w:szCs w:val="28"/>
          <w:lang w:val="uk-UA"/>
        </w:rPr>
        <w:t xml:space="preserve"> реорганізацію комунального закладу «Центр первинної медико-санітарної допомоги» Демидівської селищної ради, шляхом перетворення в комунальне некомерційне підприємство «Центр первинної медико-санітарної допомоги» Демидівської селищної ради 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783"/>
        <w:gridCol w:w="708"/>
        <w:gridCol w:w="851"/>
        <w:gridCol w:w="1276"/>
        <w:gridCol w:w="1383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sz w:val="22"/>
                <w:szCs w:val="22"/>
                <w:lang w:val="uk-UA" w:eastAsia="uk-UA"/>
              </w:rPr>
              <w:t>округ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.І.П. депут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тримавс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е взяв участі в голосуванні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щук Віктор Микола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рош Степан О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щук Наталія Григор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рчук Володимир Пет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зуб Світлана Миколаї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кальська Лілія Петр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рб Микола Анатолі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улько Людмила Вадим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елест Петро Володими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гловська Олена Віктор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урець Василь Микола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оновець Володимир Фед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Щербатюк Сергій Микола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илип»юк Віталій Павл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манюк Олександр Володими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илипюк Олександр Павл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ушко Анатолій Микола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райчук Віталій Лаврентій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прунець Андрій Василь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влюк Іванна Михайл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вальчук Софія Полікарп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оміцька Людмила Максим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граничний Ярослав Вікт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сюк Олександр Пет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ицаюк Олександр Василь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Цинюк Віктор Фед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сюк Ольга Миколаї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lineRule="auto" w:line="276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ab/>
      </w:r>
    </w:p>
    <w:p>
      <w:pPr>
        <w:pStyle w:val="Normal"/>
        <w:tabs>
          <w:tab w:val="clear" w:pos="708"/>
          <w:tab w:val="left" w:pos="1005" w:leader="none"/>
        </w:tabs>
        <w:spacing w:lineRule="auto" w:line="276" w:before="0" w:after="20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Голова лічильної комісії____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spacing w:lineRule="auto" w:line="276" w:before="0" w:after="20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Секретар лічильної комісії__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spacing w:lineRule="auto" w:line="276" w:before="0" w:after="20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Член лічильної комісії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Courier New"/>
    <w:charset w:val="00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/>
      <w:ind w:firstLine="40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634"/>
      <w:jc w:val="center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arnyrrada.gov.ua/system/files/doc_290.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7:23:00Z</dcterms:created>
  <dc:creator>Protocol</dc:creator>
  <dc:description/>
  <dc:language>en-US</dc:language>
  <cp:lastModifiedBy>Zina</cp:lastModifiedBy>
  <cp:lastPrinted>2018-03-27T20:17:00Z</cp:lastPrinted>
  <dcterms:modified xsi:type="dcterms:W3CDTF">2018-03-27T17:30:00Z</dcterms:modified>
  <cp:revision>3</cp:revision>
  <dc:subject/>
  <dc:title/>
</cp:coreProperties>
</file>