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3   </w:t>
      </w:r>
    </w:p>
    <w:p>
      <w:pPr>
        <w:pStyle w:val="Heading1"/>
        <w:jc w:val="lef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Огійчуку П.О. для </w:t>
      </w:r>
    </w:p>
    <w:p>
      <w:pPr>
        <w:pStyle w:val="Heading1"/>
        <w:jc w:val="left"/>
        <w:rPr/>
      </w:pPr>
      <w:r>
        <w:rPr/>
        <w:t xml:space="preserve">будівництва 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Огійчука П.О.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Огійчуку П.О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0:01:000:1300) безоплатно у власність гр. Огійчуку Петру Олександровичу (ідентифікаційний номер 2844203458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В.Чорновола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Огійчуку Петру Олександр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461 га за рахунок земель запасу сільськогосподарського призначення, в тому числі: забудовані землі – 0,1461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Огійчуку П.О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Огійчуку П.О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12:00Z</cp:lastPrinted>
  <dcterms:modified xsi:type="dcterms:W3CDTF">2018-04-10T08:12:00Z</dcterms:modified>
  <cp:revision>475</cp:revision>
  <dc:subject/>
  <dc:title> ДЕМИДІВСЬКА СЕЛИЩНА РАДА</dc:title>
</cp:coreProperties>
</file>