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першої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</w:t>
        <w:tab/>
        <w:t>№19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ключення в склад постійних коміс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обраних депутатів та обрання го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х комісії Демидівської селищ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6, пункту 2 статті 47, статті 59 ч.2 ст. 59-1 Закону України „ Про місцеве самоврядування в Україні”,  Демид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</w:t>
      </w:r>
      <w:r>
        <w:rPr>
          <w:sz w:val="28"/>
          <w:szCs w:val="28"/>
          <w:lang w:val="uk-UA"/>
        </w:rPr>
        <w:t>Включити в склад постійних комісі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регламенту, депутатської діяльності, етики , законності, правопорядку, регуляторної політики – </w:t>
      </w:r>
      <w:r>
        <w:rPr>
          <w:sz w:val="28"/>
          <w:szCs w:val="28"/>
          <w:lang w:val="uk-UA"/>
        </w:rPr>
        <w:t>Шелеста П.В. – депутата округу№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- з питань бюджету, фінансів, соціально-економічного розвитку, житлово-комунального господарства,  комунальної власності, підтримки підприємництва, </w:t>
      </w:r>
      <w:r>
        <w:rPr>
          <w:sz w:val="28"/>
          <w:szCs w:val="28"/>
          <w:lang w:val="uk-UA"/>
        </w:rPr>
        <w:t xml:space="preserve">торгівельного та побутового обслуговування населення, </w:t>
      </w:r>
      <w:r>
        <w:rPr>
          <w:sz w:val="28"/>
          <w:szCs w:val="28"/>
        </w:rPr>
        <w:t>майнової політики та приватизації 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оновця В.Ф. – депутата округ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2. Затвердити кількість депутатів постійних комісії Демидівської селищн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 з питань регламенту, депутатської діяльності, етики, законності, правопорядку, регуляторної політики -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епу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 питань бюджету, фінансів, соціально-економічного розвитку, житлово-комунального господарства,  комунальної власності, підтримки підприємництва, </w:t>
      </w:r>
      <w:r>
        <w:rPr>
          <w:sz w:val="28"/>
          <w:szCs w:val="28"/>
          <w:lang w:val="uk-UA"/>
        </w:rPr>
        <w:t xml:space="preserve">торгівельного та побутового обслуговування населення, </w:t>
      </w:r>
      <w:r>
        <w:rPr>
          <w:sz w:val="28"/>
          <w:szCs w:val="28"/>
        </w:rPr>
        <w:t xml:space="preserve">майнової політики та приватизації  - 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депутатів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з питань освіти, культури, охорони здоров’я, спорту, соціального захисту,  молодіжної політики -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епутатів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з питань земельних відносин, містобудування,  екології, охорони навколишнього середовища - 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депутатів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Обрати </w:t>
      </w:r>
      <w:r>
        <w:rPr>
          <w:sz w:val="28"/>
          <w:szCs w:val="28"/>
          <w:lang w:val="uk-UA"/>
        </w:rPr>
        <w:t xml:space="preserve">голів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тійна комісія 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, етики , законності, правопорядку, регуляторної полі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щук Наталія Григорівна</w:t>
      </w:r>
      <w:r>
        <w:rPr>
          <w:sz w:val="28"/>
          <w:szCs w:val="28"/>
        </w:rPr>
        <w:tab/>
        <w:tab/>
        <w:t>- голова коміс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тійна комісія з питань бюджету, фінансів, соціально-економічного розвитку,  житлово-комунального господарства,  комунальної власності, підтримки підприємництва, торгівельного та побутового обслуговування населення, майнової політики та привати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оновець Володимир Федорович</w:t>
      </w:r>
      <w:r>
        <w:rPr>
          <w:sz w:val="28"/>
          <w:szCs w:val="28"/>
        </w:rPr>
        <w:tab/>
        <w:t>- голова коміс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ійна комісія з питань освіти, культури, охорони здоров’я, спорту, соціального захисту, молодіж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Щербатюк Сергій Миколайович</w:t>
      </w:r>
      <w:r>
        <w:rPr>
          <w:sz w:val="28"/>
          <w:szCs w:val="28"/>
        </w:rPr>
        <w:tab/>
        <w:t>- голова комісії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ійна комісія з питань земельних відносин, містобудування, екології, охорони навколишнього середови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прунець Андрій Васильович</w:t>
      </w:r>
      <w:r>
        <w:rPr>
          <w:sz w:val="28"/>
          <w:szCs w:val="28"/>
        </w:rPr>
        <w:tab/>
        <w:t>- голова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ам утворених постійних комісій </w:t>
      </w:r>
      <w:r>
        <w:rPr>
          <w:sz w:val="28"/>
          <w:szCs w:val="28"/>
          <w:lang w:val="uk-UA"/>
        </w:rPr>
        <w:t>Демидівської селищно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 забезпечити на першому засіданні кожної комісії вирішення питань щодо структури комісії, у тому числі заступника голови та секретаря комісії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</w:t>
      </w:r>
      <w:r>
        <w:rPr>
          <w:sz w:val="28"/>
          <w:szCs w:val="28"/>
        </w:rPr>
        <w:t>остійну комісію  з питань регламенту, депутатської діяльності, етики , законності, правопорядку, регуляторної полі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lang w:val="uk-UA" w:eastAsia="en-US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.Іщу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rFonts w:ascii="Arial" w:hAnsi="Arial" w:eastAsia="Arial Unicode MS" w:cs="Tahoma"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2:33:00Z</dcterms:created>
  <dc:creator>Protocol</dc:creator>
  <dc:description/>
  <dc:language>en-US</dc:language>
  <cp:lastModifiedBy>admin</cp:lastModifiedBy>
  <cp:lastPrinted>2017-12-01T01:30:00Z</cp:lastPrinted>
  <dcterms:modified xsi:type="dcterms:W3CDTF">2017-12-07T22:33:00Z</dcterms:modified>
  <cp:revision>2</cp:revision>
  <dc:subject/>
  <dc:title/>
</cp:coreProperties>
</file>