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року          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66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/>
        <w:t>Про поновлення договор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и землі гр. Тичинюк Р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>Враховуючи договір оренди землі № 04.09.592.00044 від 23.02.2015 року, керуючись ст. 12, 83, 93, Земельного кодексу України, Законом України «Про оренду землі», ст. 26 Закону України «Про місцеве самоврядування в Україні»,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 Поновити гр. Тичинюк Раїсі Парфентіївні (ідентифікаційний номер 1892912263)  договір оренди землі на 3 (три) роки на земельну ділянку площею – 0,0095 га, яка знаходиться в смт. Демидівка по вул. Миру, 1, і надана в оренду для обслуговування ательє по ремонту та пошиттю одяг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. Гр. Тичинюк Р.П., укласти із Демидівською селищною радою додаткову угоду до договору оренди землі на протязі 3 місяців від дня прийняття ріш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1:54:00Z</dcterms:created>
  <dc:creator>USER</dc:creator>
  <dc:description/>
  <cp:keywords/>
  <dc:language>en-US</dc:language>
  <cp:lastModifiedBy>Zina</cp:lastModifiedBy>
  <cp:lastPrinted>2018-04-10T12:55:00Z</cp:lastPrinted>
  <dcterms:modified xsi:type="dcterms:W3CDTF">2018-04-10T09:55:00Z</dcterms:modified>
  <cp:revision>32</cp:revision>
  <dc:subject/>
  <dc:title> ДЕМИДІВСЬКА СЕЛИЩНА РАДА</dc:title>
</cp:coreProperties>
</file>