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4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>Гнатюку Є.І., для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Гнатюка Є.І.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, технічну документаці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гр. Гнатюку Є.І.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технічну документацію </w:t>
      </w:r>
      <w:r>
        <w:rPr>
          <w:sz w:val="28"/>
          <w:szCs w:val="28"/>
        </w:rPr>
        <w:t>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щодо встановлення (відновлення) меж земельної ділянки в натурі (на місцевості) (кадастровий номер: 5621455300:01:000:1334) безоплатно у власність гр. Гнатюку Євгенію Іллічу (ідентифікаційний номер 1872313532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м район смт. Демидівка, вул. Б.Хмельницького 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Гнатюку Євгенію Іллічу</w:t>
      </w:r>
      <w:r>
        <w:rPr>
          <w:sz w:val="28"/>
          <w:szCs w:val="28"/>
          <w:lang w:val="uk-UA"/>
        </w:rPr>
        <w:t xml:space="preserve"> безоплатно у власність земельну ділянку загальною площею – 0,1329 га за рахунок земель житлової та громадської забудови, в тому числі: забудовані землі – 0,1100 га, сільськогосподарські землі – 0,0229 га, з них: 0,0229 га рілля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Гр.</w:t>
      </w:r>
      <w:r>
        <w:rPr>
          <w:sz w:val="28"/>
          <w:lang w:val="uk-UA"/>
        </w:rPr>
        <w:t xml:space="preserve"> Гнатюку Є.І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4. Землевласнику гр. </w:t>
      </w:r>
      <w:r>
        <w:rPr>
          <w:sz w:val="28"/>
          <w:lang w:val="uk-UA"/>
        </w:rPr>
        <w:t>Гнатюку Є.І</w:t>
      </w:r>
      <w:r>
        <w:rPr>
          <w:sz w:val="28"/>
          <w:szCs w:val="28"/>
          <w:lang w:val="uk-UA"/>
        </w:rPr>
        <w:t>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5:53:00Z</cp:lastPrinted>
  <dcterms:modified xsi:type="dcterms:W3CDTF">2018-04-10T12:53:00Z</dcterms:modified>
  <cp:revision>485</cp:revision>
  <dc:subject/>
  <dc:title> ДЕМИДІВСЬКА СЕЛИЩНА РАДА</dc:title>
</cp:coreProperties>
</file>