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1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 Ужвін Л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Ужвін Л.А. про затвердження технічних документацій із землеустрою щодо встановлення (відновлення) меж земельних ділянок в натурі (на місцевості) для ведення особистого селянського господарства і будівництва та обслуговування жилого будинку, господарських будівель і споруд, технічні документації щодо встановлення (відновлення) меж земельних ділянок в натурі (на місцевості) для ведення особистого селянського господарства і будівництва та обслуговування жилого будинку, господарських будівель і споруд гр. Ужвін Л.А.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Затвердити технічну документацію щодо встановлення (відновлення) меж земельної ділянки в натурі (на місцевості) (кадастровий номер: 5621455300:01:000:1327) безоплатно у власність гр. Ужвін Людмилі Анатоліївні (ідентифікаційний номер 2165110504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мт. Демидівка вул. І.Богуна, 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Ужвін Людмилі Анатоліївні у власність земельну ділянку площею – 0,0375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Затвердити технічну документацію щодо встановлення (відновлення) меж земельної ділянки в натурі (на місцевості) (кадастровий номер: 5621455300:01:000:1328) безоплатно у власність гр. Ужвін Людмилі Анатолії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мт. Демидівка (біля став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ти гр. Ужвін Людмилі Анатоліївні у власність земельну ділянку площею – 0,2506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Затвердити технічну документацію щодо встановлення (відновлення) меж земельної ділянки в натурі (на місцевості) (кадастровий номер: 5621455300:01:000:1329) безоплатно у власність гр. Ужвін Людмилі Анатоліївні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І.Богуна, 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адати гр. Ужвін Людмилі Анатоліївні безоплатно у власність земельну ділянку загальною площею – 0,1490 га за рахунок земель житлової та громадської забудови, в тому числі: забудовані землі – 0,0988 га, сільськогосподарські землі – 0,0502 га, з них: 0,0502 га рілля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р. Ужвін Л.А.,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Землевласнику гр. Ужвін Л.А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ею територіями, та утримувати її прилеглі території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10T11:20:00Z</cp:lastPrinted>
  <dcterms:modified xsi:type="dcterms:W3CDTF">2018-04-10T08:20:00Z</dcterms:modified>
  <cp:revision>28</cp:revision>
  <dc:subject/>
  <dc:title> ДЕМИДІВСЬКА СЕЛИЩНА РАДА</dc:title>
</cp:coreProperties>
</file>