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8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>Про над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>Кучмі Т.Є. для ведення особист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та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Кучми Т.Є. про затвердження технічних документацій із землеустрою щодо встановлення (відновлення) меж земельних ділянок в натурі (на місцевості) для ведення особистого селянського господарства і будівництва та обслуговування жилого будинку, господарських будівель і споруд, технічні документації щодо встановлення (відновлення) меж земельних ділянок в натурі (на місцевості) для ведення особистого селянського господарства і будівництва та обслуговування жилого будинку, господарських будівель і споруд гр. Кучмі Т.Є., керуючись ст. 12, 22, 33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Затвердити технічну документацію щодо встановлення (відновлення) меж земельної ділянки в натурі (на місцевості) (кадастровий номер: 5621484503:01:000:0873) безоплатно у власність гр. Кучмі Тамарі Євстафіївні (ідентифікаційний номер 2368610904)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Рогіз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Кучмі Тамарі Євстафіївні у власність земельну ділянку площею – 0,3381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. Затвердити технічну документацію щодо встановлення (відновлення) меж земельної ділянки в натурі (на місцевості) (кадастровий номер: 5621484503:01:000:0872) безоплатно у власність гр. Кучмі Тамарі Євстафіївні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Рогіз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ати гр. Кучмі Тамарі Євстафіївні у власність земельну ділянку площею – 0,1718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Затвердити технічну документацію щодо встановлення (відновлення) меж земельної ділянки в натурі (на місцевості) (кадастровий номер: 5621484503:01:000:0871 ) безоплатно у власність гр. Кучмі Тамарі Євстафіївні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. Рогізне вул. Перемоги,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Надати гр. Кучмі Тамарі Євстафіївні безоплатно у власність земельну ділянку загальною площею – 0,2500 га за рахунок земель житлової та громадської забудови, в тому числі: забудовані землі – 0,1347 га, сільськогосподарські землі – 0,1153 га, з них: 0,1153 га багаторічні насадження (сади)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р. Кучмі Т.Є., оформити право на земельні ділянки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Землевласнику гр. Кучмі Т.Є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ими за нею територіями, та утримувати її прилеглі території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6:00Z</dcterms:created>
  <dc:creator>USER</dc:creator>
  <dc:description/>
  <cp:keywords/>
  <dc:language>en-US</dc:language>
  <cp:lastModifiedBy>Zina</cp:lastModifiedBy>
  <cp:lastPrinted>2018-04-10T11:18:00Z</cp:lastPrinted>
  <dcterms:modified xsi:type="dcterms:W3CDTF">2018-04-10T08:18:00Z</dcterms:modified>
  <cp:revision>28</cp:revision>
  <dc:subject/>
  <dc:title> ДЕМИДІВСЬКА СЕЛИЩНА РАДА</dc:title>
</cp:coreProperties>
</file>