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  <w:tab w:val="left" w:pos="7920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7  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Про надання дозволу на розроблення </w:t>
      </w:r>
    </w:p>
    <w:p>
      <w:pPr>
        <w:pStyle w:val="Heading1"/>
        <w:jc w:val="left"/>
        <w:rPr/>
      </w:pPr>
      <w:r>
        <w:rPr/>
        <w:t xml:space="preserve">проекту землеустрою щодо відведення </w:t>
      </w:r>
    </w:p>
    <w:p>
      <w:pPr>
        <w:pStyle w:val="Heading1"/>
        <w:jc w:val="left"/>
        <w:rPr/>
      </w:pPr>
      <w:r>
        <w:rPr/>
        <w:t xml:space="preserve">земельної ділянки безоплатно у власність </w:t>
      </w:r>
    </w:p>
    <w:p>
      <w:pPr>
        <w:pStyle w:val="Heading1"/>
        <w:jc w:val="left"/>
        <w:rPr/>
      </w:pPr>
      <w:r>
        <w:rPr/>
        <w:t>гр. Терещук Р.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аяву гр. Терещук Р.А. про надання дозволу на розроблення проекту землеустрою щодо відведення безоплатно у власність земельної ділянки для ведення особистого селянського господарства, керуючись ст. 12, 22, 33, 81, 83, 121-123, Земельного кодексу України, ст. 26 Закону України «Про місцеве самоврядування в Україні», Демидівськ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Надати гр. Терещук Раїсі Андріївні (ідентифікаційний номер 1953203726) жительці м. Рівне вул. С.Крушельницької, 52а/26, дозвіл на розроблення проекту землеустрою щодо відведення безоплатно у власність земельної ділянки орієнтовною площею – 0,42 га в межах населеного пункту с. Товпижин за рахунок земель сільськогосподарського призначення Демидівської селищної ради Демидівського району Рівненської області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sz w:val="28"/>
          <w:lang w:val="uk-UA"/>
        </w:rPr>
        <w:t>2. Гр. Терещук Р.А.,</w:t>
      </w:r>
      <w:r>
        <w:rPr>
          <w:lang w:val="uk-UA"/>
        </w:rPr>
        <w:t xml:space="preserve"> </w:t>
      </w:r>
      <w:r>
        <w:rPr>
          <w:sz w:val="28"/>
          <w:lang w:val="uk-UA"/>
        </w:rPr>
        <w:t>замовити розроблення проекту відведення земельної ділянки в проектній організ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>3. Рекомендувати гр. Терещук Р.А., провести добровільну державну експертизу землевпорядної документ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16:00Z</dcterms:created>
  <dc:creator>Dimasia</dc:creator>
  <dc:description/>
  <cp:keywords/>
  <dc:language>en-US</dc:language>
  <cp:lastModifiedBy>Legkuy</cp:lastModifiedBy>
  <cp:lastPrinted>2018-03-20T10:06:00Z</cp:lastPrinted>
  <dcterms:modified xsi:type="dcterms:W3CDTF">2018-04-04T08:30:00Z</dcterms:modified>
  <cp:revision>77</cp:revision>
  <dc:subject/>
  <dc:title>ДЕМИДІВСЬКА  СЕЛИЩНА  РАДА</dc:title>
</cp:coreProperties>
</file>