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5 сесія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25</w:t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, право оренди як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є продажу на конкурент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адах (земельних торг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ст. 12, 79-1, 83, 116, 122-124, 136 Земельного кодексу України, керуючись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земельні ділянки до переліку, право оренди яких підлягає продажу на конкурентних засадах (земельних торгах), які заходяться в с. Лішня по вул. Млинівська (на території СВК «Агро-сервіс») за рахунок земель запасу промисловості, транспорту, зв’язку, енергетики, оборони та іншого призначення Демидівської селищної ради, загальною площею – 0,32 га для розміщення та експлуатації будівель і споруд автомобільного транспорту та дорожнь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а ділянка орієнтовною площею – 0,10 га;</w:t>
      </w:r>
    </w:p>
    <w:p>
      <w:pPr>
        <w:pStyle w:val="Rvps14"/>
        <w:jc w:val="both"/>
        <w:textAlignment w:val="baseline"/>
        <w:rPr>
          <w:rStyle w:val="Rvts8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уга ділянка орієнтовною площею – 0,10 га;</w:t>
      </w:r>
    </w:p>
    <w:p>
      <w:pPr>
        <w:pStyle w:val="Rvps14"/>
        <w:spacing w:before="0" w:after="100"/>
        <w:jc w:val="both"/>
        <w:textAlignment w:val="baseline"/>
        <w:rPr/>
      </w:pPr>
      <w:r>
        <w:rPr>
          <w:rStyle w:val="Rvts82"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ретя ділянка орієнтовною площею – 0,10 га;</w:t>
      </w:r>
    </w:p>
    <w:p>
      <w:pPr>
        <w:pStyle w:val="Rvps14"/>
        <w:spacing w:before="0" w:after="1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тверта ділянка орієнтовною площею – 0,02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27:00Z</dcterms:created>
  <dc:creator>USER</dc:creator>
  <dc:description/>
  <cp:keywords/>
  <dc:language>en-US</dc:language>
  <cp:lastModifiedBy>Zina</cp:lastModifiedBy>
  <cp:lastPrinted>2018-04-25T09:21:00Z</cp:lastPrinted>
  <dcterms:modified xsi:type="dcterms:W3CDTF">2018-05-02T14:36:00Z</dcterms:modified>
  <cp:revision>8</cp:revision>
  <dc:subject/>
  <dc:title>ДЕМИДІВСЬКА СЕЛИЩНА РАДА</dc:title>
</cp:coreProperties>
</file>