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березня 2018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</w:t>
        <w:tab/>
        <w:t xml:space="preserve">   № 122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руктури по Демидівському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закладу дошкільної освіти (ясел-садку) «Сонечко»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 Дублянському закладу дошкільної освіти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итячому садку) «Веселка»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еруючись  статтею 25,59  Закону України «Про місцеве самоврядування в Україні», Демидівська селищна рада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із структури Демидівського закладу дошкільної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сла-садка) «Сонечко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у провідного спеціаліста бухгалтера і ввести посаду бухгалтера в структуру централізованої бухгалтерії управління освіти, культури, туризму, молоді та спорту Демидівської селищ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труктуру по Демидівському закладу дошкільн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ясел-садку) «Сонечко» згідно додатку 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із структури Дублянського закладу дошкільної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итячого садка) «Веселка»: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аду двірника – 0,5 ставки;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у сторожа – 0,5 ста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 структуру по Дублянському закладу дошкільної освіти (дитячому садку) «Веселка» згідно додатку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 даного  рішення покласти на постійну комісію з</w:t>
      </w:r>
    </w:p>
    <w:p>
      <w:pPr>
        <w:pStyle w:val="Style19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Бурець В.М.).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                    В.Іщук</w:t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Демидівської селищної ради</w:t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6.03.2018 №122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 Демидівському закладу дошкільної освіти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ясел-садку) «Сонечко»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09"/>
        <w:gridCol w:w="32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ількість штатних поса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ідува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ша медсест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узичний керів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хователь -методи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структор з фізкультур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х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мічник вихов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гос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ха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обний працівник кухн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а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стелян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ві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бітник поточного ремон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чега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оро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,5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               В.Іщу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Демидівської селищної ради</w:t>
      </w:r>
    </w:p>
    <w:p>
      <w:pPr>
        <w:pStyle w:val="Normal"/>
        <w:ind w:left="56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6.03.2018 №122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труктура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>по Дублянському закладу дошкільної освіти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дитячому садку) «Веселка»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09"/>
        <w:gridCol w:w="32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ількість штатних поса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ідува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ша медсест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узичний керів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хов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мічник вихов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гос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ха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обний працівник кухн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а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стелян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ві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бітник поточного ремон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чега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оро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               В.Іщу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87c7d18">
    <w:name w:val="p_587c7d18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8:00Z</dcterms:created>
  <dc:creator>Protocol</dc:creator>
  <dc:description/>
  <cp:keywords/>
  <dc:language>en-US</dc:language>
  <cp:lastModifiedBy>Zina</cp:lastModifiedBy>
  <cp:lastPrinted>2018-04-16T11:06:00Z</cp:lastPrinted>
  <dcterms:modified xsi:type="dcterms:W3CDTF">2018-04-16T15:26:00Z</dcterms:modified>
  <cp:revision>3</cp:revision>
  <dc:subject/>
  <dc:title/>
</cp:coreProperties>
</file>