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перше пленарне засідання 1 сесії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 листопада 2017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  </w:t>
        <w:tab/>
        <w:t>№ 17</w:t>
      </w:r>
    </w:p>
    <w:p>
      <w:pPr>
        <w:pStyle w:val="TextBody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>Про розгляд заяви М.О.Яремчу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заяву Михайла Олексійовича Яремчука про збереження на період його працевлаштування, який не перевищує шести місяців, середньої заробітної плати, яку він одержував на виборній посаді в Демидівській селищній раді, що виплачується з відповідного місцевого бюджету, відповідно до статті 33 Закону України «Про статус депутатів місцевих рад», Демидівська селищна ра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>Зберегти за Яремчуком М.О. середню заробітну плату  на період його працевлаштування, який не перевищує шести місяців, яку він одержував на виборній посаді в Демидівській селищній раді, що виплачується з відповідного місцевого бюджет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Times New Roman" w:hAnsi="UkrainianTimesET;Times New Roman" w:cs="UkrainianTimesET;Times New Roman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3:00Z</dcterms:created>
  <dc:creator>Protocol</dc:creator>
  <dc:description/>
  <dc:language>en-US</dc:language>
  <cp:lastModifiedBy>Пользователь Windows</cp:lastModifiedBy>
  <cp:lastPrinted>2018-02-25T16:34:00Z</cp:lastPrinted>
  <dcterms:modified xsi:type="dcterms:W3CDTF">2018-04-02T08:53:00Z</dcterms:modified>
  <cp:revision>2</cp:revision>
  <dc:subject/>
  <dc:title/>
</cp:coreProperties>
</file>