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4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Про встановлення на облік</w:t>
      </w:r>
    </w:p>
    <w:p>
      <w:pPr>
        <w:pStyle w:val="Normal"/>
        <w:rPr/>
      </w:pPr>
      <w:r>
        <w:rPr>
          <w:sz w:val="28"/>
          <w:szCs w:val="28"/>
          <w:lang w:val="uk-UA"/>
        </w:rPr>
        <w:t>(чергу) гр. Безуглу Т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діл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Безуглої ТЛ. про надання дозволу на розроблення проектів землеустрою щодо відведення земельних ділянок для ведення садівництва, для індивідуального дачного будівництва,</w:t>
      </w:r>
      <w:r>
        <w:rPr>
          <w:szCs w:val="28"/>
        </w:rPr>
        <w:t xml:space="preserve"> враховуючи посвідчення про участь в антитерористичній операції № 2008912 серія АБ від 05.10.2017 року,</w:t>
      </w:r>
      <w:r>
        <w:rPr/>
        <w:t xml:space="preserve"> керуючись ст. 12, 22, 35, 81, 83, 93, 116, 118, 121-123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Поставити на чергу для отримання земельних ділянок для ведення садівництва і для індивідуального дачного будівництва гр.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Безуглу Тетяну Леонідівну (ідентифікаційний номер 3303318566) жительку смт. Демидівка вул. Шкільна 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Діловоду селищної ради внести в списки згідно п. 1 даного рішення громадянина для отримання земельних діляно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У зв’язку із відсутністю в межах населених пунктів земельних ділянок для ведення садівництва і для індивідуального дачного будівництва рекомендувати гр. Безуглій Тетяні Леонідівні жительці смт. Демидівка вул. Шкільна 2, звернутися у </w:t>
      </w:r>
      <w:r>
        <w:rPr>
          <w:sz w:val="28"/>
          <w:szCs w:val="28"/>
          <w:lang w:val="uk-UA"/>
        </w:rPr>
        <w:t>Відділ у Демидівському районі Головного управління Держгеокадастру у Рівненській області</w:t>
      </w:r>
      <w:r>
        <w:rPr>
          <w:sz w:val="28"/>
          <w:lang w:val="uk-UA"/>
        </w:rPr>
        <w:t xml:space="preserve"> для вирішення питання щодо відведення земельних ділянок за межею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2:53:00Z</cp:lastPrinted>
  <dcterms:modified xsi:type="dcterms:W3CDTF">2018-04-10T09:53:00Z</dcterms:modified>
  <cp:revision>288</cp:revision>
  <dc:subject/>
  <dc:title> ДЕМИДІВСЬКА СЕЛИЩНА РАДА</dc:title>
</cp:coreProperties>
</file>