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  <w:tab w:val="left" w:pos="79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7 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внесення змін до рішення Вербенської</w:t>
      </w:r>
    </w:p>
    <w:p>
      <w:pPr>
        <w:pStyle w:val="Heading1"/>
        <w:jc w:val="left"/>
        <w:rPr/>
      </w:pPr>
      <w:r>
        <w:rPr/>
        <w:t>сільської ради від 12 листопада 2012 року № 159</w:t>
      </w:r>
    </w:p>
    <w:p>
      <w:pPr>
        <w:pStyle w:val="Heading"/>
        <w:jc w:val="both"/>
        <w:rPr/>
      </w:pPr>
      <w:r>
        <w:rPr/>
        <w:t>«Про надання дозволу на складання проекту</w:t>
      </w:r>
    </w:p>
    <w:p>
      <w:pPr>
        <w:pStyle w:val="Heading"/>
        <w:jc w:val="both"/>
        <w:rPr/>
      </w:pPr>
      <w:r>
        <w:rPr/>
        <w:t>відведення земельної ділянки в оренду» і</w:t>
      </w:r>
    </w:p>
    <w:p>
      <w:pPr>
        <w:pStyle w:val="Heading"/>
        <w:jc w:val="both"/>
        <w:rPr/>
      </w:pPr>
      <w:r>
        <w:rPr/>
        <w:t xml:space="preserve">про надання дозволу на розроблення проекту </w:t>
      </w:r>
    </w:p>
    <w:p>
      <w:pPr>
        <w:pStyle w:val="Heading"/>
        <w:jc w:val="both"/>
        <w:rPr/>
      </w:pPr>
      <w:r>
        <w:rPr/>
        <w:t>землеустрою щодо відведення земельної ділянки</w:t>
      </w:r>
    </w:p>
    <w:p>
      <w:pPr>
        <w:pStyle w:val="Heading"/>
        <w:jc w:val="both"/>
        <w:rPr/>
      </w:pPr>
      <w:r>
        <w:rPr/>
        <w:t>безоплатно у власність гр. Чуйці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Чуйки О.М. про внесення змін до рішення Вербенської сільської ради від 12.11.2012 року № 159 і про надання дозволу на розроблення проекту землеустрою щодо відведення безоплатно у власність земельної ділянки для ведення особистого селянського господарства, враховуючи рішення від 12.11.2012 року № 159, керуючись ст. 12, 22, 33, 81, 83, 93, 121-124, Земельного кодексу України, Законом України «Про оренду землі»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№ 159 від 12 листопада 2012 року Вербенської сільської ради і </w:t>
      </w:r>
      <w:r>
        <w:rPr>
          <w:sz w:val="28"/>
          <w:lang w:val="uk-UA"/>
        </w:rPr>
        <w:t>надати гр. Чуйці Оксані Миколаївні (ідентифікаційний номер 2679616263) жительці с. Товпижин вул. Набережна, 50, дозвіл на розроблення проекту землеустрою щодо відведення безоплатно у власність земельної ділянки орієнтовною площею – 0,16 га в межах населеного пункту с. Товпижин по вул. Набережна, 50, (біля будинку) за рахунок земель сільськогосподарського призначення Демидівської селищної ради Демидівського району Рівненської області для ведення особистого селянського господар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Чуйці О.М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земельної ділянки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 Рекомендувати гр. Чуйці О.М., провести добровільну державну експертизу землевпоряд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  <w:tab w:val="left" w:pos="7200" w:leader="none"/>
          <w:tab w:val="left" w:pos="7380" w:leader="none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Legkuy</cp:lastModifiedBy>
  <cp:lastPrinted>2018-03-19T17:27:00Z</cp:lastPrinted>
  <dcterms:modified xsi:type="dcterms:W3CDTF">2018-04-04T09:00:00Z</dcterms:modified>
  <cp:revision>77</cp:revision>
  <dc:subject/>
  <dc:title>ДЕМИДІВСЬКА  СЕЛИЩНА  РАДА</dc:title>
</cp:coreProperties>
</file>