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color w:val="D9D9D9"/>
          <w:sz w:val="28"/>
          <w:szCs w:val="28"/>
          <w:lang w:val="uk-U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2  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внесення доповнень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лану соціально-економіч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идівської селищної ради </w:t>
      </w:r>
      <w:r>
        <w:rPr>
          <w:sz w:val="28"/>
          <w:lang w:val="uk-UA"/>
        </w:rPr>
        <w:t xml:space="preserve">н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Керуючись підпунктом 22 частини 1 статті 26 Закону України «Про місцеве самоврядування в Україні», Методичними рекомендаціями щодо формування і реалізації прогнозних та програмних документів соціально-економічного розвитку об’єднаної територіальної громади, затверджених наказом Міністерства регіонального розвитку, будівництва та житлово-комунального господарства України від 30.03.2016 р. №75, враховуючи важливість комплексного розвитку та підтримки інфраструктури території населених пунктів, Демидівська селищна рада 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Внести доповнення до Плану соціально-економічного розвитку Демидівської селищної ради на 2018 рік (далі – План), а саме до таблиці 8 згідно додатку 1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ласти таблицю 8 «Перелік проектів (заходів),які передбачається реалізувати за рахунок бюджетних коштів та інших джерел фінансування» Плану згідно додатку 2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постійну комісію Демидівської селищної ради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Леоновець В. Ф.)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Селищний голова</w:t>
        <w:tab/>
        <w:tab/>
        <w:t xml:space="preserve">            </w:t>
        <w:tab/>
        <w:tab/>
        <w:tab/>
        <w:t>В.Іщу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2018 № 92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Доповнення до переліку проектів (заходів), які передбачається реалізувати за рахунок бюджетних коштів та інших джерел фінансування</w:t>
      </w:r>
    </w:p>
    <w:p>
      <w:pPr>
        <w:pStyle w:val="Normal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4165"/>
        <w:gridCol w:w="1276"/>
        <w:gridCol w:w="4252"/>
      </w:tblGrid>
      <w:tr>
        <w:trPr>
          <w:trHeight w:val="8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програми, проекту,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Орієнтовна вартість, тис. 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Джерела фінансування</w:t>
            </w:r>
          </w:p>
        </w:tc>
      </w:tr>
      <w:tr>
        <w:trPr>
          <w:trHeight w:val="32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Благоустрій населених пунктів</w:t>
            </w:r>
          </w:p>
        </w:tc>
      </w:tr>
      <w:tr>
        <w:trPr>
          <w:trHeight w:val="10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13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«Реконструкція вуличного освітлення с. Вербень Демидівський р-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980,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Зміцнення матеріально-технічної бази та проведення реконструкції, капітальних і поточних ремонтів закладів соціально-культурної сфери</w:t>
            </w:r>
          </w:p>
        </w:tc>
      </w:tr>
      <w:tr>
        <w:trPr>
          <w:trHeight w:val="38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139"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Капітальний ремонт будівлі ДНЗ «Сонечко» (смт. Демидівка) 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7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2018 № 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ерелік проектів (заходів),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які передбачається реалізувати за рахунок бюджетних коштів та інших джерел фінансування</w:t>
      </w:r>
    </w:p>
    <w:p>
      <w:pPr>
        <w:pStyle w:val="Normal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250"/>
        <w:gridCol w:w="1276"/>
        <w:gridCol w:w="4252"/>
      </w:tblGrid>
      <w:tr>
        <w:trPr>
          <w:trHeight w:val="8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и, проекту,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а вартість, тис. 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жерела фінансування</w:t>
            </w:r>
          </w:p>
        </w:tc>
      </w:tr>
      <w:tr>
        <w:trPr>
          <w:trHeight w:val="231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житлово-комунального господарства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идбання спецтехніки в КП «Демидівське виробниче управління житлово-комунального господар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165,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Державний фонд регіонального розвитку, інші джерела не заборонені чинним законодавством</w:t>
            </w:r>
          </w:p>
        </w:tc>
      </w:tr>
      <w:tr>
        <w:trPr>
          <w:trHeight w:val="1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монт водонапірної башти в с. Ільпиб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1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монт мосту через р. Жабичі у с. Дубляни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інші джерела не заборонені чинним законодавством</w:t>
            </w:r>
          </w:p>
        </w:tc>
      </w:tr>
      <w:tr>
        <w:trPr>
          <w:trHeight w:val="22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монт мосту через річку Жабичі в с. Перекалі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лагоустрій населених пунктів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лаштування вуличного освітлення в с. Лопавше (вул. Зелена, Надстирна) та Лисин (вул. Набережна)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лаштування вуличного освітлення в смт. Демидівка (вул. Газова, Івана Богуна, Вербицького, Шевченка, Замкова)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Реконструкція вуличного освітлення с. Товпижин Демидівський р-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21,6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«Реконструкція вуличного освітлення с. Вербень Демидівський р-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,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«Реконструкція вуличного освітлення з застосуванням енергозберігаючих технологій в с. Княгинине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0,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лаштування вуличного освітлення в с. Вишневе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7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конструкція вуличного освітлення по вул. Б.Хмельницького, І. Богуна  в с. Острів Демидівської селищної ради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конструкція вуличного освітлення по вул. Березина, М. Кривоноса  в с. Солонів Демидівської селищної ради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конструкція вуличного освітлення  по вул. І.Богуна, Волиця  в с. Пляшева Демидівської селищної ради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Реконструкція вуличного освітлення по вул. Садова, Замкова, Молодіжна в с. Рудка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79,9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Реконструкція вуличного освітлення по вул. Садова, Тиха в с. Рудка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3,6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лаштування пішохідних доріжок по вул. Миру, Луцька в смт. Демидівка та на ділянці дороги смт. Демидівка – с. Лішня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центру надання адміністративних послуг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центру надання адміністративних послуг Демидів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Державний фонд регіонального розвитку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оведення реконструкції, капітальних та поточних ремонтів доріг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вулиці Зелена в с. Лішня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05,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вулиці Робітнича в с. Лішня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99,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вулиці Гайок в с. Лішня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91,6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точний ремонт дороги по вул. Ярослава Галана, Світанкова, Яблунева, Івана Франка в с. Дубля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лаштування під’їзду до нового кладовища в с. Дубля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дорожнього покриття по вул. Загребля в смт. Демидівка 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/>
            </w:pPr>
            <w:r>
              <w:rPr>
                <w:lang w:val="uk-UA" w:eastAsia="uk-UA"/>
              </w:rPr>
              <w:t xml:space="preserve">Капітальний ремонт дороги по вул. Лесі Українки, Пушкіна в с. Лішня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точний ремонт дороги по вул. Набережна, Івана Богуна, М. Вербицького, Шевченка, Б. Хмельницького, Медична в смт. Демид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апітальний ремонт дороги по вул. Відродження, Газова, Польова, Замкова, Зелена, Зарічна, Космонавтів, Миру, Шкільна, Перемоги, об’їзду по вул. Ювілейна в смт. Демидівка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точний ремонт дороги по вул. Селянська в с. Вер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монт дороги Глибока Долина – Коп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88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автодороги Демидівка-Ільпибоки 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 xml:space="preserve">Поточний ремонт дороги по вул. Жовтнева в с. Вишневе з облаштуванням білощебеневого покриття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емонт дороги по вул. в с. Солонів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лаштування білощебеневої дороги по вул. Берестецька до х. П’ятихатки в с. Рог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точний ремонт дороги по вул. Теслугівська, Нагрощина, Зарічна, Колгоспна в с. Рог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дороги Хрінники – Товпиж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апітальний ремонт дороги по вул. Центральна, Набережна в с. Вичавки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апітальний ремонт дороги по вул. Зарічна, Шевченка, Зелена, Надстирна, Набережна в с. Лопавше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міцнення матеріально-технічної бази та проведення реконструкції, капітальних і поточних ремонтів закладів соціально-культурної сфери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проектно-кошторисної документації на встановлення твердопаливного котла в лікарській амбулаторії с. Вер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/>
              </w:rPr>
              <w:t>Реконструкція будівлі дитячого садка  с. Хрінники Демидівського району Рівне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3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Реконструкція покрівлі Будинку культури с. Рудка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будівлі Рудківської ЗОШ І-ІІІ ступенів по вул. Замкова, 9 в с. Рудка Демидівського району Рівненської області (заміна вікон та зовнішніх дверей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56,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будівлі Хрінницької ЗОШ І-ІІІ ступенів по вул. І. Франка, 52 в с. Хрінники Демидівського району Рівненської області (заміна вікон та зовнішніх дверей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69,9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Реконструкція будівлі Княгининської ЗОШ І-ІІІ ступенів по вул. 17 Березня, 69 в с. Княгинине Демидівського району Рівненської області (заміна вікон та зовнішніх дверей, влаштування пандуса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проектно-кошторисної документації на ремонт Острівського навчально-виховного комплексу «Загальноосвітня школа І-ІІ ступенів – дошкільний навчальний заклад» (заміна вікон, двер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будівлі (заміна вікон) Пляшевської ЗОШ І-ІІІ ступенів Радивилівської районної ради Рівненської області по вул. Грушевського, 16 в с. Пляшева Радивил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53,7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даху будівлі Пляшевської ЗОШ І-ІІІ ступенів Радивилівської районної ради Рівненської області по вул. Грушевського, 16 в с. Пляшева Радивил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54,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апітальний ремонт фельдшерсько-акушерського пункту села Ільпибоки (заміна вікон, ремонт покрівлі)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7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«Капітальний ремонт будинку культури на вул. Перемоги, 14/б в с. Рогізне Демидівського району Рівнен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173,4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будівлі ДНЗ «Сонечко» (смт. Демидівка) 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тримання та розвиток мереж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проектно-кошторисної документації на реконструкцію очисних споруд дитячого садка «Первоцвіт» в с. Рог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монт центрального водопроводу по вул. Миру, пров. Першотравневий в смт. Демид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апітальний ремонт системи опалення в Княгининському ліцеї (введення в експлуатацію котлів)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проектно-кошторисної документації на реконструкцію опалювальної системи в Рогізненській початковій шко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спорту, туризму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720" w:hanging="7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удівництво футбольного стадіону в с. Вербень </w:t>
            </w:r>
            <w:r>
              <w:rPr>
                <w:lang w:val="uk-UA"/>
              </w:rPr>
              <w:t>(в тому числі виготовлення проектно-кошторисної документ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4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субвенція на формування інфраструктури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блаштування вуличного дитячого спортивно-ігрового майданчика у с. Рог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блаштування вуличних дитячих спортивно-ігрових майданчиків у с. Солонів, Пля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інші джерела не заборонені чинним законодавством</w:t>
            </w:r>
          </w:p>
        </w:tc>
      </w:tr>
      <w:tr>
        <w:trPr>
          <w:trHeight w:val="38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3" w:leader="none"/>
              </w:tabs>
              <w:ind w:left="100" w:right="15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туристичної інфраструктури в місцях масового відві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державний бюджет, Державний фонд регіонального розвитку, субвенція на формування інфраструктури, інші джерела не заборонені чинним законодавством</w:t>
            </w:r>
          </w:p>
        </w:tc>
      </w:tr>
    </w:tbl>
    <w:p>
      <w:pPr>
        <w:pStyle w:val="TextBody"/>
        <w:spacing w:lineRule="auto" w:line="240"/>
        <w:ind w:left="7788" w:firstLine="132"/>
        <w:rPr/>
      </w:pPr>
      <w:r>
        <w:rPr/>
      </w:r>
    </w:p>
    <w:p>
      <w:pPr>
        <w:pStyle w:val="TextBody"/>
        <w:spacing w:lineRule="auto" w:line="240"/>
        <w:ind w:left="7788" w:firstLine="132"/>
        <w:rPr/>
      </w:pPr>
      <w:r>
        <w:rPr/>
      </w:r>
    </w:p>
    <w:p>
      <w:pPr>
        <w:pStyle w:val="TextBody"/>
        <w:spacing w:lineRule="auto" w:line="240"/>
        <w:ind w:left="7788" w:firstLine="132"/>
        <w:rPr/>
      </w:pPr>
      <w:r>
        <w:rPr/>
      </w:r>
    </w:p>
    <w:p>
      <w:pPr>
        <w:pStyle w:val="TextBody"/>
        <w:spacing w:lineRule="auto" w:line="240"/>
        <w:ind w:left="7788" w:firstLine="132"/>
        <w:rPr/>
      </w:pPr>
      <w:r>
        <w:rPr/>
      </w:r>
    </w:p>
    <w:p>
      <w:pPr>
        <w:pStyle w:val="TextBody"/>
        <w:spacing w:lineRule="auto" w:line="240"/>
        <w:ind w:left="7788" w:firstLine="13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textAlignment w:val="top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p>
      <w:pPr>
        <w:pStyle w:val="TextBody"/>
        <w:spacing w:lineRule="auto" w:line="240"/>
        <w:ind w:left="7788" w:firstLine="1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1:00Z</dcterms:created>
  <dc:creator>Protocol</dc:creator>
  <dc:description/>
  <dc:language>en-US</dc:language>
  <cp:lastModifiedBy>Zina</cp:lastModifiedBy>
  <cp:lastPrinted>2018-04-03T10:39:00Z</cp:lastPrinted>
  <dcterms:modified xsi:type="dcterms:W3CDTF">2018-04-03T07:41:00Z</dcterms:modified>
  <cp:revision>2</cp:revision>
  <dc:subject/>
  <dc:title/>
</cp:coreProperties>
</file>