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6  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припинення права користування</w:t>
      </w:r>
    </w:p>
    <w:p>
      <w:pPr>
        <w:pStyle w:val="Heading1"/>
        <w:jc w:val="left"/>
        <w:rPr/>
      </w:pPr>
      <w:r>
        <w:rPr/>
        <w:t xml:space="preserve">земельною ділянкою </w:t>
      </w:r>
      <w:r>
        <w:rPr>
          <w:szCs w:val="28"/>
        </w:rPr>
        <w:t>Демидівській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центральній районній лікарні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/>
        <w:tab/>
        <w:t>У зв’язку із поділом земельної ділянки на дві, враховуючи рішення № 447 від 16.07.2013 року, витяги з Державного реєстру речових прав на нерухоме майно про реєстрацію права власності індексні номери витягів: 105310987, 105313596 від 28.11.2017 року, керуючись ст. 12, 83, 92, 141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користування земельною ділянкою (кадастровий номер: 5621455300:01:001:0025) яка була надана в постійне користування для будівництва і обслуговування будівель закладів охорони здоров’я та соціальної допомоги Демидівській центральній районній лікарні площею – 5,4970 га в смт. Демидівка вул. Відродження, 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50:00Z</dcterms:created>
  <dc:creator>USER</dc:creator>
  <dc:description/>
  <cp:keywords/>
  <dc:language>en-US</dc:language>
  <cp:lastModifiedBy>Zina</cp:lastModifiedBy>
  <cp:lastPrinted>2018-04-10T11:01:00Z</cp:lastPrinted>
  <dcterms:modified xsi:type="dcterms:W3CDTF">2018-04-10T08:02:00Z</dcterms:modified>
  <cp:revision>59</cp:revision>
  <dc:subject/>
  <dc:title> ДЕМИДІВСЬКА СЕЛИЩНА РАДА</dc:title>
</cp:coreProperties>
</file>