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2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>Про над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о у власність гр. Мельничук С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Мельничук С.М.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, технічну документацію щодо встановлення (відновлення) меж земельних ділянок в натурі (на місцевості) для ведення особистого селянського господарства гр. Мельничук С.М., керуючись ст. 12, 22, 33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Затвердити технічну документацію щодо встановлення (відновлення) меж земельної ділянки в натурі (на місцевості) (кадастровий номер: 5621484503:01:000:0869) безоплатно у власність гр. Мельничук Світлані Михайлівні (ідентифікаційний номер 2617809549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Рог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Мельничук Світлані Михайлівні у власність земельну ділянку площею – 0,0971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3. Затвердити технічну документацію щодо встановлення (відновлення) меж земельної ділянки в натурі (на місцевості) (кадастровий номер: 5621484503:01:000:0868) безоплатно у власність гр. Мельничук Світлані Михайлівні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Рог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гр. Мельничук Світлані Михайлівні у власність земельну ділянку площею – 0,0954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5. Затвердити технічну документацію щодо встановлення (відновлення) меж земельної ділянки в натурі (на місцевості) (кадастровий номер: 5621484503:01:000:0870) безоплатно у власність гр. Мельничук Світлані Михайлівні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Рог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 гр. Мельничук Світлані Михайлівні у власність земельну ділянку площею – 0,3380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7. Затвердити технічну документацію щодо встановлення (відновлення) меж земельної ділянки в натурі (на місцевості) (кадастровий номер: 5621484503:01:000:0867) безоплатно у власність гр. Мельничук Світлані Михайлівні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Рог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дати гр. Мельничук Світлані Михайлівні у власність земельну ділянку площею – 0,1260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Гр. Мельничук С.М., оформити право на земельні ділянки в порядку, визначеному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емлевласнику гр. Мельничук С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ею територіями, та утримувати її прилеглі території, дотримуючись санітарних норм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Zina</cp:lastModifiedBy>
  <cp:lastPrinted>2018-04-10T11:11:00Z</cp:lastPrinted>
  <dcterms:modified xsi:type="dcterms:W3CDTF">2018-04-10T08:11:00Z</dcterms:modified>
  <cp:revision>23</cp:revision>
  <dc:subject/>
  <dc:title> ДЕМИДІВСЬКА СЕЛИЩНА РАДА</dc:title>
</cp:coreProperties>
</file>