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0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поділу та об’єдн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ої ділянки гр. Москаленко Л.В.,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підсобного сіль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Москаленко Л.В., про затвердження технічної документації із землеустрою щодо поділу земельної ділянки для ведення підсобного сільського господарства, керуючись ст. 12, 79-1 122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щодо поділу та об’єднання земельної ділянки (кадастровий номер: 5621455306:01:000:0972), яка знаходиться у власності в гр. Москаленко Лариси Віталіївни (ідентифікаційний номер 2286422527)  за адресою с. Лішня вул. Соборна, 31, і надана для ведення підсобного сільського господарства , </w:t>
      </w:r>
      <w:r>
        <w:rPr>
          <w:sz w:val="28"/>
          <w:szCs w:val="28"/>
          <w:lang w:val="uk-UA"/>
        </w:rPr>
        <w:t>та провести поділ на дві земельні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ілянка № 1 площею – 0,2932 га кадастровий номер – 5621455306:01:000:100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ілянка № 2 площею – 0,15 га кадастровий номер – 5621455306:01:000:101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1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22:00Z</dcterms:created>
  <dc:creator>USER</dc:creator>
  <dc:description/>
  <cp:keywords/>
  <dc:language>en-US</dc:language>
  <cp:lastModifiedBy>Zina</cp:lastModifiedBy>
  <cp:lastPrinted>2018-04-10T12:08:00Z</cp:lastPrinted>
  <dcterms:modified xsi:type="dcterms:W3CDTF">2018-04-10T09:08:00Z</dcterms:modified>
  <cp:revision>30</cp:revision>
  <dc:subject/>
  <dc:title> ДЕМИДІВСЬКА СЕЛИЩНА РАДА</dc:title>
</cp:coreProperties>
</file>