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8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 Семенюку Г.Ф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Семенюка Г.Ф.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, технічну документацію щодо встановлення (відновлення) меж земельних ділянок в натурі (на місцевості) для ведення особистого селянського господарства гр. Семенюк</w:t>
      </w:r>
      <w:r>
        <w:rPr>
          <w:lang w:val="ru-RU"/>
        </w:rPr>
        <w:t>у</w:t>
      </w:r>
      <w:r>
        <w:rPr/>
        <w:t xml:space="preserve"> Г.Ф., керуючись ст. 12, 22, 33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Затвердити технічну документацію щодо встановлення (відновлення) меж земельної ділянки в натурі (на місцевості) (кадастровий номер: 5621481006:01:000:0967) безоплатно у власність гр. Семенюку Григорію Фадейовичу (ідентифікаційний номер 1374811898)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Товпиж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Семенюку Григорію Фадейовичу у власність земельну ділянку площею – 0,1682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3. Затвердити технічну документацію щодо встановлення (відновлення) меж земельної ділянки в натурі (на місцевості) (кадастровий номер: 5621481006:01:000:0966) безоплатно у власність гр. Семенюку Григорію Фадейовичу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Товпиж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ти гр. Семенюку Григорію Фадейовичу у власність земельну ділянку площею – 0,2339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5. Затвердити технічну документацію щодо встановлення (відновлення) меж земельної ділянки в натурі (на місцевості) (кадастровий номер: 5621481006:01:000:0965) безоплатно у власність гр. Семенюку Григорію Фадейовичу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Товпиж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адати гр. Семенюку Григорію Фадейовичу у власність земельну ділянку площею – 0,5639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7. Затвердити технічну документацію щодо встановлення (відновлення) меж земельної ділянки в натурі (на місцевості) (кадастровий номер: 5621481006:01:000:0942) безоплатно у власність гр. Семенюку Григорію Фадейовичу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Товпиж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Надати гр. Семенюку Григорію Фадейовичу у власність земельну ділянку площею – 0,0832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Гр. Семенюку Г.Ф., оформити право на земельні ділянки в порядку, визначеному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емлевласнику гр. Семенюку Г.Ф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им територіями, та утримувати її прилеглі території, дотримуючись санітарних норм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Zina</cp:lastModifiedBy>
  <cp:lastPrinted>2018-04-10T12:57:00Z</cp:lastPrinted>
  <dcterms:modified xsi:type="dcterms:W3CDTF">2018-04-10T11:27:00Z</dcterms:modified>
  <cp:revision>30</cp:revision>
  <dc:subject/>
  <dc:title> ДЕМИДІВСЬКА СЕЛИЩНА РАДА</dc:title>
</cp:coreProperties>
</file>