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 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 </w:t>
      </w:r>
      <w:r>
        <w:rPr>
          <w:sz w:val="28"/>
          <w:szCs w:val="28"/>
        </w:rPr>
        <w:t xml:space="preserve">року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году на включення земе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ілянки до переліку, прав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и якої підлягає продажу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ентних засадах (земельних торгах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Відповідно до ст. 12, 79-1, 83, 122, 13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вивчити питання щодо включення до переліку земельну ділянку, право оренди якої підлягає продажу на конкурентних засадах (земельних торгах) орієнтовною площею – 14 га в межах населеного пункту с. Глибока Долина для ведення товарного сільськогосподарського виробниц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6:00:00Z</cp:lastPrinted>
  <dcterms:modified xsi:type="dcterms:W3CDTF">2018-04-10T13:00:00Z</dcterms:modified>
  <cp:revision>467</cp:revision>
  <dc:subject/>
  <dc:title> ДЕМИДІВСЬКА СЕЛИЩНА РАДА</dc:title>
</cp:coreProperties>
</file>