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4 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припинення права користування</w:t>
      </w:r>
    </w:p>
    <w:p>
      <w:pPr>
        <w:pStyle w:val="Heading1"/>
        <w:jc w:val="left"/>
        <w:rPr>
          <w:szCs w:val="28"/>
        </w:rPr>
      </w:pPr>
      <w:r>
        <w:rPr/>
        <w:t xml:space="preserve">земельною ділянкою </w:t>
      </w:r>
      <w:r>
        <w:rPr>
          <w:szCs w:val="28"/>
        </w:rPr>
        <w:t xml:space="preserve">гр. Бакалейку М.М.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/>
        <w:tab/>
        <w:t>Враховуючи рішення № 885 від 14.07.2015 року, керуючись ст. 12, 22, 33, 83, 141, 149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користування земельною ділянкою яка була надана для ведення особистого підсобного господарства гр. Бакалейко Миколі Миколайовичу (ідентифікаційний номер 2383809974) жителю смт. Демидівка вул. Луцька, 65, земельна ділянка площею – 0,25 га знаходиться в масиві «Між вул. Луцька і Відродженн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Земельну ділянку право користування якою припинено передати в землі запасу Демидів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50:00Z</dcterms:created>
  <dc:creator>USER</dc:creator>
  <dc:description/>
  <cp:keywords/>
  <dc:language>en-US</dc:language>
  <cp:lastModifiedBy>Legkuy</cp:lastModifiedBy>
  <cp:lastPrinted>2018-03-19T16:58:00Z</cp:lastPrinted>
  <dcterms:modified xsi:type="dcterms:W3CDTF">2018-04-10T07:19:00Z</dcterms:modified>
  <cp:revision>52</cp:revision>
  <dc:subject/>
  <dc:title> ДЕМИДІВСЬКА СЕЛИЩНА РАДА</dc:title>
</cp:coreProperties>
</file>