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Про над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расюк Р.І., для ведення особист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янського господарст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Тарасюк Р.І. 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, технічну документацію із землеустрою щодо встановлення (відновлення) меж земельних ділянок в натурі (на місцевості) для ведення особистого селянського господарства гр. Тарасюк Р.І., керуючись ст. 12, 38-40, 81, 83, 116, 118, 121-123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технічну документацію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lang w:val="uk-UA"/>
        </w:rPr>
        <w:t>щодо встановлення (відновлення) меж земельних ділянок в натурі (на місцевості) гр. Тарасюк Раїсі Іванівні (ідентифікаційний номер ***) жительці  м. Київ вул. Кирпоноса 12/54,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: Рівненська область Демидівський район с. Хрінник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ерша ділянка площею – 1,2457 га (кадастровий номер 5621485506:01:000:0519 ) знаходиться в межах населеного пункту с. Лопавше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руга ділянка площею – 0,0744 га (кадастровий номер 5621485512:01:000:0924 ) знаходиться в межах населеного пункту с. Хрінни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Тарасюк Раїсі Іванівні</w:t>
      </w:r>
      <w:r>
        <w:rPr>
          <w:sz w:val="28"/>
          <w:szCs w:val="28"/>
          <w:lang w:val="uk-UA"/>
        </w:rPr>
        <w:t xml:space="preserve"> безоплатно у власність земельні ділянки загальною площею – 1,3201 га за рахунок земель  сільськогосподарського призначення Демидівської селищної ради, розташовані у межах населеного пункту с. Хрінники та с. Лопавше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Гр.</w:t>
      </w:r>
      <w:r>
        <w:rPr>
          <w:sz w:val="28"/>
          <w:lang w:val="uk-UA"/>
        </w:rPr>
        <w:t xml:space="preserve"> Тарасюк Р.І.,</w:t>
      </w:r>
      <w:r>
        <w:rPr>
          <w:sz w:val="28"/>
          <w:szCs w:val="28"/>
          <w:lang w:val="uk-UA"/>
        </w:rPr>
        <w:t xml:space="preserve"> оформити право на земельні ділянки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 xml:space="preserve">4. Землевласнику гр. </w:t>
      </w:r>
      <w:r>
        <w:rPr>
          <w:sz w:val="28"/>
          <w:lang w:val="uk-UA"/>
        </w:rPr>
        <w:t>Тарасюк Р.І</w:t>
      </w:r>
      <w:r>
        <w:rPr>
          <w:sz w:val="28"/>
          <w:szCs w:val="28"/>
          <w:lang w:val="uk-UA"/>
        </w:rPr>
        <w:t>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Администратор</cp:lastModifiedBy>
  <cp:lastPrinted>2018-03-20T14:24:00Z</cp:lastPrinted>
  <dcterms:modified xsi:type="dcterms:W3CDTF">2018-09-20T06:43:00Z</dcterms:modified>
  <cp:revision>514</cp:revision>
  <dc:subject/>
  <dc:title> ДЕМИДІВСЬКА СЕЛИЩНА РАДА</dc:title>
</cp:coreProperties>
</file>