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правління у справах молоді та спорту Рівненської обласної державної адміністрації оголошує 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сний конкурс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</w:t>
      </w:r>
    </w:p>
    <w:p>
      <w:pPr>
        <w:pStyle w:val="2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дення конкурсу здійснюється на виконання Обласної програми  підтримки молоді в області на 2016 – 2020 роки, схваленої розпорядженням голови Рівненської обласної адміністрації від 10.12.2015 № 716 та затвердженої рішенням Рівненської обласної ради від 25.12.2015 № 18, відповідно до Порядку проведення конкурсу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 затвердженого постановою Кабінету Міністрів України від 12.10.2011 р. № 1049, з метою підтримки  ініціатив інститутів громадянського суспільства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ерелік пріоритетних соціальних проблем, на розв’язання яких мають бути спрямовані проекти:</w:t>
      </w:r>
    </w:p>
    <w:p>
      <w:pPr>
        <w:pStyle w:val="TextBodyIndent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Формування громадянської позиції, громадянська освіта, національно-патріотичне виховання, самовдосконалення та інтелектуальний розвиток молоді.</w:t>
      </w:r>
    </w:p>
    <w:p>
      <w:pPr>
        <w:pStyle w:val="TextBodyIndent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Популяризація та утвердження здорового і безпечного способу життя та культури здоров’я серед молоді.</w:t>
      </w:r>
    </w:p>
    <w:p>
      <w:pPr>
        <w:pStyle w:val="TextBodyIndent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Профілактика злочинності та насильства в молодіжному середовищі, подолання дитячої безпритульності і бездоглядності, підвищення рівня правової освіти дітей та молоді.</w:t>
      </w:r>
    </w:p>
    <w:p>
      <w:pPr>
        <w:pStyle w:val="TextBodyIndent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Набуття молодими людьми знань, навичок та інших компетентностей поза системою освіти (розвиток неформальної освіти).</w:t>
      </w:r>
    </w:p>
    <w:p>
      <w:pPr>
        <w:pStyle w:val="TextBodyIndent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Створення умов з метою працевлаштування молоді (забезпечення первинної і вторинної зайнятості та самозайнятості молоді).</w:t>
      </w:r>
    </w:p>
    <w:p>
      <w:pPr>
        <w:pStyle w:val="TextBodyIndent"/>
        <w:shd w:fill="FFFFFF" w:val="clear"/>
        <w:ind w:left="0" w:right="0" w:firstLine="8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Забезпечення підтримки молоді з числа учасників АТО, партнерської підтримки молоді, що проживає на тимчасово окупованій території України, та внутрішньо переміщених осіб.</w:t>
      </w:r>
    </w:p>
    <w:p>
      <w:pPr>
        <w:pStyle w:val="TextBodyIndent"/>
        <w:shd w:fill="FFFFFF" w:val="clear"/>
        <w:ind w:left="0" w:right="0" w:firstLine="851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Формування бережливого ставлення до навколишнього природного середовища.</w:t>
      </w:r>
    </w:p>
    <w:p>
      <w:pPr>
        <w:pStyle w:val="TextBodyIndent"/>
        <w:shd w:fill="FFFFFF" w:val="clear"/>
        <w:tabs>
          <w:tab w:val="clear" w:pos="709"/>
          <w:tab w:val="left" w:pos="0" w:leader="none"/>
        </w:tabs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Реалізація проекту повинна здійснюватися на території Рівненської області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участі у конкурсі допускаються проекти, розроблені та подані громадськими організаціями, творчими спілками які зареєстровані в установленому порядку </w:t>
      </w:r>
      <w:r>
        <w:rPr>
          <w:rFonts w:cs="Verdana" w:ascii="Verdana" w:hAnsi="Verdana"/>
          <w:color w:val="000000"/>
          <w:sz w:val="20"/>
          <w:szCs w:val="20"/>
        </w:rPr>
        <w:t xml:space="preserve">та здійснюють свою діяльність </w:t>
      </w:r>
      <w:r>
        <w:rPr>
          <w:rFonts w:cs="Verdana" w:ascii="Verdana" w:hAnsi="Verdana"/>
          <w:b/>
          <w:color w:val="000000"/>
          <w:sz w:val="20"/>
          <w:szCs w:val="20"/>
        </w:rPr>
        <w:t>не менше двох років</w:t>
      </w:r>
      <w:r>
        <w:rPr>
          <w:rFonts w:cs="Verdana" w:ascii="Verdana" w:hAnsi="Verdana"/>
          <w:color w:val="000000"/>
          <w:sz w:val="20"/>
          <w:szCs w:val="20"/>
        </w:rPr>
        <w:t xml:space="preserve"> на момент закінчення терміну подання заявок на конкурс</w:t>
      </w:r>
      <w:r>
        <w:rPr>
          <w:rFonts w:cs="Verdana" w:ascii="Verdana" w:hAnsi="Verdana"/>
          <w:sz w:val="20"/>
          <w:szCs w:val="20"/>
        </w:rPr>
        <w:t>. Громадська організація, творча спілка може подавати на конкурс кілька конкурсних пропозицій.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аксимально можливий обсяг бюджетного фінансування</w:t>
      </w:r>
      <w:r>
        <w:rPr>
          <w:rFonts w:cs="Verdana" w:ascii="Verdana" w:hAnsi="Verdana"/>
          <w:color w:val="000000"/>
          <w:sz w:val="20"/>
          <w:szCs w:val="20"/>
        </w:rPr>
        <w:t xml:space="preserve"> проекту становить 75% від загальної суми кошторису витрат на реалізацію проекту. Громадська організація здійснює свій внесок у реалізацію проекту в розмірі не менше 25% від загального кошторису проекту.</w:t>
      </w:r>
    </w:p>
    <w:p>
      <w:pPr>
        <w:pStyle w:val="TextBodyIndent"/>
        <w:ind w:left="0" w:right="0" w:firstLine="56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Загальна сума кошторису проекту</w:t>
      </w:r>
      <w:r>
        <w:rPr>
          <w:rFonts w:cs="Verdana" w:ascii="Verdana" w:hAnsi="Verdana"/>
          <w:color w:val="000000"/>
          <w:sz w:val="20"/>
          <w:szCs w:val="20"/>
        </w:rPr>
        <w:t xml:space="preserve"> не повинна перевищувати 25 (двадцять п’ять) тисяч гривень.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рамках конкурсу </w:t>
      </w:r>
      <w:r>
        <w:rPr>
          <w:rFonts w:cs="Verdana" w:ascii="Verdana" w:hAnsi="Verdana"/>
          <w:b/>
          <w:sz w:val="20"/>
          <w:szCs w:val="20"/>
        </w:rPr>
        <w:t>не будуть фінансуватис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иплата заробітної плати, оплата праці залучених спеціалістів;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дбання основних засобів;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участі у конкурсі громадські організації повинні подати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конкурсну документацію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ідготовлену українською мовою: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Заявку на участь у конкурсі відповідно до визначеної форми (додаток 1)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Копію свідоцтва про реєстрацію, завірену печаткою організації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опію статуту (положення) організації, завірену печаткою організації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Довідку (або її копію) з податкової інспекції про включення громадської організації до реєстру неприбуткових організацій (форма 4-ОПП)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Копію податкового звіту за попередні два роки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Проект програми громадської </w:t>
      </w:r>
      <w:r>
        <w:rPr>
          <w:rFonts w:cs="Verdana" w:ascii="Verdana" w:hAnsi="Verdana"/>
          <w:sz w:val="20"/>
          <w:szCs w:val="20"/>
        </w:rPr>
        <w:t xml:space="preserve">організації </w:t>
      </w:r>
      <w:r>
        <w:rPr>
          <w:rFonts w:cs="Verdana" w:ascii="Verdana" w:hAnsi="Verdana"/>
          <w:color w:val="000000"/>
          <w:sz w:val="20"/>
          <w:szCs w:val="20"/>
        </w:rPr>
        <w:t>відповідно до визначеної форми (додаток 2) (</w:t>
      </w:r>
      <w:r>
        <w:rPr>
          <w:rFonts w:cs="Verdana" w:ascii="Verdana" w:hAnsi="Verdana"/>
          <w:b/>
          <w:color w:val="000000"/>
          <w:sz w:val="20"/>
          <w:szCs w:val="20"/>
        </w:rPr>
        <w:t>оригінал в двох примірниках та електронний варіант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Рішення органу організації про затвердження проекту програми, завірене печаткою організації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Листи-підтвердження інших організацій у разі, коли проект програми передбачає їх участь як співвиконавців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2 рекомендаційні листи від керівників органів виконавчої влади та органів місцевого самоврядування, підприємств, установ, організацій державної і комунальної та приватної форм власності, обласних творчих спілок.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Гарантії залучення громадською організацією коштів в обсязі не менше ніж </w:t>
      </w:r>
      <w:r>
        <w:rPr>
          <w:rFonts w:cs="Verdana" w:ascii="Verdana" w:hAnsi="Verdana"/>
          <w:b/>
          <w:sz w:val="20"/>
          <w:szCs w:val="20"/>
        </w:rPr>
        <w:t>25 відсотків</w:t>
      </w:r>
      <w:r>
        <w:rPr>
          <w:rFonts w:cs="Verdana" w:ascii="Verdana" w:hAnsi="Verdana"/>
          <w:sz w:val="20"/>
          <w:szCs w:val="20"/>
        </w:rPr>
        <w:t xml:space="preserve"> від загальної суми кошторису витрат на реалізацію проекту.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 участі у конкурсі </w:t>
      </w:r>
      <w:r>
        <w:rPr>
          <w:rFonts w:cs="Verdana" w:ascii="Verdana" w:hAnsi="Verdana"/>
          <w:b/>
          <w:color w:val="000000"/>
          <w:sz w:val="20"/>
          <w:szCs w:val="20"/>
        </w:rPr>
        <w:t>не допускається або знімається</w:t>
      </w:r>
      <w:r>
        <w:rPr>
          <w:rFonts w:cs="Verdana" w:ascii="Verdana" w:hAnsi="Verdana"/>
          <w:color w:val="000000"/>
          <w:sz w:val="20"/>
          <w:szCs w:val="20"/>
        </w:rPr>
        <w:t xml:space="preserve"> з подальшої участі у ньому громадська організація, коли вона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ребуває в стані ліквідації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дала недостовірну інформацію про свою діяльність та організаційну спроможність реалізувати програму;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забезпечила гарантії залучення додаткового фінансування для реалізації проекту програми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ала офіційний лист про відкликання своєї конкурсної документації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ала конкурсну документацію після встановленого терміну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35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в повному обсязі або не відповідно до визначеної форми подала конкурсну документацію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рганізації, що подавали конкурсну документацію, мають право на повернення їм усього комплекту документів за умови, якщо їх не допущено до попередньої кваліфікації конкурсу.</w:t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інших випадках конкурсна документація не повертається.</w:t>
      </w:r>
    </w:p>
    <w:p>
      <w:pPr>
        <w:pStyle w:val="21"/>
        <w:ind w:left="0" w:right="0" w:firstLine="56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1"/>
        <w:ind w:left="0" w:right="0" w:firstLine="56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йом конкурсної документації здійснюється відділом у справах молоді, оздоровлення, діловодства та контролю управління у справах молоді та спорту облдержадміністрації щодня (крім вихідних і святкових днів) з 9:30 до 16.30 год. (м. Рівне, майдан Просвіти, 1, каб. 231, 209 тел. 26-16-94, 69-52-85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 xml:space="preserve">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v</w:t>
        </w:r>
        <w:r>
          <w:rPr>
            <w:rStyle w:val="InternetLink"/>
            <w:rFonts w:cs="Verdana" w:ascii="Verdana" w:hAnsi="Verdana"/>
            <w:sz w:val="20"/>
            <w:szCs w:val="20"/>
          </w:rPr>
          <w:t>_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molod</w:t>
        </w:r>
        <w:r>
          <w:rPr>
            <w:rStyle w:val="InternetLink"/>
            <w:rFonts w:cs="Verdana" w:ascii="Verdana" w:hAnsi="Verdana"/>
            <w:sz w:val="20"/>
            <w:szCs w:val="20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ukr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net</w:t>
        </w:r>
      </w:hyperlink>
      <w:r>
        <w:rPr>
          <w:rFonts w:cs="Verdana" w:ascii="Verdana" w:hAnsi="Verdana"/>
          <w:sz w:val="20"/>
          <w:szCs w:val="20"/>
        </w:rPr>
        <w:t xml:space="preserve"> (з позначкою «обласний конкурс проектів»).</w:t>
      </w:r>
    </w:p>
    <w:p>
      <w:pPr>
        <w:pStyle w:val="21"/>
        <w:ind w:left="0" w:right="0" w:firstLine="56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інцевий термін подачі документів – 16 березня  2018 року.</w:t>
      </w:r>
    </w:p>
    <w:p>
      <w:pPr>
        <w:pStyle w:val="TextBodyIndent"/>
        <w:ind w:left="0" w:right="0" w:firstLine="56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1"/>
        <w:ind w:left="0" w:right="0" w:firstLine="561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Рішення конкурсної комісії щодо переможців конкурсу буде оприлюднене на сайті облдержадміністрації в розділі „Молодь” та на сторінці управління у соціальних мережах у триденний  термін з дня його винесення.</w:t>
      </w:r>
      <w:r>
        <w:br w:type="page"/>
      </w:r>
    </w:p>
    <w:p>
      <w:pPr>
        <w:pStyle w:val="TextBodyIndent"/>
        <w:spacing w:lineRule="auto" w:line="230"/>
        <w:ind w:left="0" w:right="0" w:firstLine="708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даток 1 </w:t>
      </w:r>
    </w:p>
    <w:p>
      <w:pPr>
        <w:pStyle w:val="TextBodyIndent"/>
        <w:spacing w:lineRule="auto" w:line="230"/>
        <w:ind w:left="0" w:right="0" w:firstLine="708"/>
        <w:rPr>
          <w:rFonts w:ascii="Verdana" w:hAnsi="Verdana" w:cs="Verdana"/>
          <w:b/>
          <w:b/>
          <w:cap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30"/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aps/>
          <w:color w:val="000000"/>
          <w:sz w:val="20"/>
          <w:szCs w:val="20"/>
        </w:rPr>
        <w:t>заявка</w:t>
      </w:r>
    </w:p>
    <w:p>
      <w:pPr>
        <w:pStyle w:val="TextBodyIndent"/>
        <w:spacing w:lineRule="auto" w:line="230"/>
        <w:ind w:left="0" w:right="0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участь у конкурсі з визначення програм (проектів, заходів), розроблених громадськими організаціями,  діяльність яких направлена  на роботу з молоддю</w:t>
      </w:r>
    </w:p>
    <w:p>
      <w:pPr>
        <w:pStyle w:val="TextBodyIndent"/>
        <w:spacing w:lineRule="auto" w:line="230"/>
        <w:ind w:left="0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1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ата реєстрації заявки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еєстраційний номер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ис секретаря комісії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0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заповнюється секретарем конкурсної комісії з розгляду проектів програм 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ромадських </w:t>
      </w:r>
      <w:r>
        <w:rPr>
          <w:rFonts w:cs="Verdana" w:ascii="Verdana" w:hAnsi="Verdana"/>
          <w:sz w:val="20"/>
          <w:szCs w:val="20"/>
        </w:rPr>
        <w:t>організацій)</w:t>
      </w:r>
    </w:p>
    <w:p>
      <w:pPr>
        <w:pStyle w:val="TextBodyIndent"/>
        <w:ind w:left="0" w:right="0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1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ма або пріорите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онкурсу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 громадської організації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 проекту програм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гальна сума кошторису витрат на здійснення проекту програм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чікуване фінансування від управління у справах молоді та спорту облдержадміністрації (зазначити бажані дати надходження коштів на рахунок організації-виконавця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рміни реалізації проекту програм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ізвище та ім’я керівника організації, адреса організації, телефон, факс, e-</w:t>
            </w:r>
            <w:r>
              <w:rPr>
                <w:rStyle w:val="Spelle"/>
                <w:rFonts w:cs="Verdana" w:ascii="Verdana" w:hAnsi="Verdana"/>
                <w:color w:val="000000"/>
                <w:sz w:val="20"/>
                <w:szCs w:val="20"/>
              </w:rPr>
              <w:t>mail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ізвище, ім’я та посада в організації керівника проекту програми, адреса, телефон, факс, e-</w:t>
            </w:r>
            <w:r>
              <w:rPr>
                <w:rStyle w:val="Spelle"/>
                <w:rFonts w:cs="Verdana" w:ascii="Verdana" w:hAnsi="Verdana"/>
                <w:color w:val="000000"/>
                <w:sz w:val="20"/>
                <w:szCs w:val="20"/>
              </w:rPr>
              <w:t>mail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анківські реквізити організації-виконавц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spacing w:lineRule="auto" w:line="228"/>
        <w:ind w:left="0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ідписи засвідчують зобов’язанн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28"/>
        <w:ind w:left="0" w:right="0"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авати у конкурсній документації правдиву інформацію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28"/>
        <w:ind w:left="0" w:right="0"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ичерпно інформувати управління у справах молоді та спорту облдержадміністрації (фінансовий та творчий звіти) про реалізацію проекту програми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28"/>
        <w:ind w:left="0" w:right="0"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ід час будь-якого використання, застосування чи поширення інтелектуальних або інших цінностей, створених завдяки проекту програми, посилатися на фінансову підтримку управління у справах молоді та спорту</w:t>
      </w:r>
    </w:p>
    <w:p>
      <w:pPr>
        <w:pStyle w:val="TextBodyIndent"/>
        <w:spacing w:lineRule="auto" w:line="228"/>
        <w:ind w:left="708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spacing w:lineRule="auto" w:line="228"/>
        <w:ind w:left="708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ідпис керівника організації _____________________ Дата____________</w:t>
      </w:r>
    </w:p>
    <w:p>
      <w:pPr>
        <w:pStyle w:val="TextBodyIndent"/>
        <w:spacing w:lineRule="auto" w:line="228"/>
        <w:ind w:left="708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ечатка організації</w:t>
      </w:r>
      <w:r>
        <w:br w:type="page"/>
      </w:r>
    </w:p>
    <w:p>
      <w:pPr>
        <w:pStyle w:val="TextBodyIndent"/>
        <w:ind w:left="0" w:right="0" w:firstLine="708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даток 2</w:t>
      </w:r>
    </w:p>
    <w:p>
      <w:pPr>
        <w:pStyle w:val="Heading2"/>
        <w:ind w:left="0" w:right="-81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ind w:left="0" w:right="-81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орма проекту програми та кошторису витрат для його реалізації</w:t>
      </w:r>
    </w:p>
    <w:p>
      <w:pPr>
        <w:pStyle w:val="TextBodyIndent"/>
        <w:ind w:left="0" w:right="0" w:firstLine="70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Назва проекту 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Назва організації 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Анотація _________________________________________________________</w:t>
      </w:r>
    </w:p>
    <w:p>
      <w:pPr>
        <w:pStyle w:val="TextBodyIndent"/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на окремому аркуші, не більше однієї сторінки машинописного тексту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В анотації до проекту програми потрібно чітко і лаконічно розкрити його зміст за такою схемою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зва проекту програм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зва організації, що подає проект програм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чому полягає актуальність проекту програми, на розв’язання якої конкретної проблеми його спрямовано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що конкретно і яким чином передбачається здійснити впродовж терміну реалізації програм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кі кошти і з яких джерел передбачається використати для здійснення проекту програм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кі ще організації братимуть участь у реалізації проекту програми.</w:t>
      </w:r>
    </w:p>
    <w:p>
      <w:pPr>
        <w:pStyle w:val="TextBodyIndent"/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50" w:leader="none"/>
        </w:tabs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Загальна інформація 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1. Проблема, на вирішення якої спрямовано проект програми 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 </w:t>
      </w:r>
      <w:r>
        <w:rPr>
          <w:rFonts w:cs="Verdana" w:ascii="Verdana" w:hAnsi="Verdana"/>
          <w:i/>
          <w:color w:val="000000"/>
          <w:sz w:val="20"/>
          <w:szCs w:val="20"/>
        </w:rPr>
        <w:t>не більше 1/2 сторінки машинописного тексту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2. Цільова група, на яку спрямовано проект програми 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вкажіть конкретні якісні та кількісні показники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3. Що було зроблено вашою організацією щодо теми проекту програми? 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4. Чому саме ваша організація береться за розв’язання зазначеної проблеми? 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5. Мета проекту програми 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6. Завдання проекту програми 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7. Очікувані результати реалізації проекту програми 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вкажіть конкретні якісні та кількісні показники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8. План реалізації проекту програми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085"/>
        <w:gridCol w:w="2225"/>
        <w:gridCol w:w="225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тапи реалізації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ис заходів для здійснення етап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рмін реалізації етап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и здійснення етап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9. Яка діяльність за проектом програми здійснюватиметься після закінчення фінансування? ______________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0. Як ваша організація інформуватиме громадськість про хід та результати виконання проекту програми? 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1. Які ще організації братимуть участь у реалізації проекту програми? 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назвіть адреси, телефони, контактні особи із зазначенням їх посад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12. Хто з працівників (членів) вашої організації безпосередньо братиме участь у реалізації проекту програми (прізвища, посади)? Яку кваліфікацію вони мають? Що конкретно кожен з них робитиме в межах плану реалізації проекту програми? 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13. Яку частину коштів і з яких джерел очікується отримати? </w:t>
      </w:r>
    </w:p>
    <w:p>
      <w:pPr>
        <w:pStyle w:val="TextBodyIndent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TextBodyIndent"/>
        <w:ind w:left="708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 Кошторис витрат на реалізацію проекту програми</w:t>
      </w:r>
      <w:r>
        <w:rPr>
          <w:rFonts w:cs="Verdana" w:ascii="Verdana" w:hAnsi="Verdana"/>
          <w:color w:val="000000"/>
          <w:sz w:val="20"/>
          <w:szCs w:val="20"/>
        </w:rPr>
        <w:t xml:space="preserve">  (</w:t>
      </w:r>
      <w:r>
        <w:rPr>
          <w:rFonts w:cs="Verdana" w:ascii="Verdana" w:hAnsi="Verdana"/>
          <w:i/>
          <w:color w:val="000000"/>
          <w:sz w:val="20"/>
          <w:szCs w:val="20"/>
        </w:rPr>
        <w:t>починаючи з нового аркуша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TextBodyIndent"/>
        <w:ind w:left="708" w:righ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34"/>
        <w:gridCol w:w="1914"/>
        <w:gridCol w:w="1474"/>
        <w:gridCol w:w="1827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 статті витрат на реалізацію проекту прогр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ума коштів, </w:t>
            </w:r>
          </w:p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ка запитується </w:t>
            </w:r>
          </w:p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обласного бюдже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ума коштів, яка залучатиметься з інших джер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ласний внесок організ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гальна сума коштів на реалізацію проекту програм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лата послуг залучених спеціаліст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ахування на заробітну пла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рядже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нда місць проведення заход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нд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нда обладнання, оргтехні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кат костюмів, одяг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трати на обслуговування і експлуатацію обладна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удожнє оформлення місць проведення заход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луги зв’язк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іграфічні послу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йні послу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нцелярські витра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и, сувенір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ші витрати (у тому числі банківські послуг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2" w:right="0" w:hanging="12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 витра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708" w:right="0" w:hanging="0"/>
        <w:rPr/>
      </w:pPr>
      <w:r>
        <w:rPr/>
      </w:r>
    </w:p>
    <w:p>
      <w:pPr>
        <w:pStyle w:val="TextBodyIndent"/>
        <w:ind w:left="0" w:right="180"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озрахунок витрат</w:t>
      </w:r>
    </w:p>
    <w:p>
      <w:pPr>
        <w:pStyle w:val="TextBodyIndent"/>
        <w:ind w:left="0" w:right="180"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20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06"/>
        <w:gridCol w:w="1821"/>
        <w:gridCol w:w="1713"/>
        <w:gridCol w:w="1652"/>
        <w:gridCol w:w="6"/>
        <w:gridCol w:w="1462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аття витрат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озрахун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,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Оплата послуг </w:t>
            </w:r>
          </w:p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учених спеціалісті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залучених спеціалістів (осіб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 (годин/місяців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за день (годину/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яць), грн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рахування на заробітну пла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ідрядження і службові роз’їзд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сі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за день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арчування (добові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оїзд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жива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Оренда місць проведення заходу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ндована площ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 (годин) оренд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оренди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енда транспор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 (годин) оренд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оренди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енда обладнання, оргтехні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 (годин) оренд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оренди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кат костюмів, одяг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костюмів, одягу, що беруться напрок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днів (годин) прокат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прокату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итрати на обслуговування і експлуатацію обладна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іод використанн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трати на одиницю, гр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Художнє оформлення місць проведення заход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слуги зв’язку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одиниць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хв, шт.)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іграфічні по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Інформаційні по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анцелярські витрат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изи, сувенір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ниц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іна за одиницю, 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найменуванн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Інші витра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найменування)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ом витрат за кошторис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464" w:leader="none"/>
        </w:tabs>
        <w:ind w:left="464" w:right="0" w:hanging="46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4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color w:val="000000"/>
          <w:sz w:val="20"/>
          <w:szCs w:val="20"/>
        </w:rPr>
        <w:t>Організація може подати інші матеріали, які засвідчують її спроможність реалізувати проект програми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М.П.) _____________________ (прізвище, ініціали керівника організації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(підпис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1"/>
        <w:ind w:left="0" w:right="0" w:firstLine="56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abia Cyr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15" w:leader="none"/>
      </w:tabs>
      <w:autoSpaceDE w:val="false"/>
      <w:spacing w:lineRule="auto" w:line="360"/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28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315" w:leader="none"/>
      </w:tabs>
      <w:spacing w:lineRule="auto" w:line="360"/>
      <w:outlineLvl w:val="2"/>
    </w:pPr>
    <w:rPr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5315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ind w:left="0" w:right="-5" w:hanging="0"/>
      <w:jc w:val="center"/>
    </w:pPr>
    <w:rPr>
      <w:rFonts w:ascii="Monotype Corsiva" w:hAnsi="Monotype Corsiva" w:cs="Monotype Corsiva"/>
      <w:b/>
      <w:bCs/>
      <w:i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 об'єкта"/>
    <w:basedOn w:val="Normal"/>
    <w:next w:val="Normal"/>
    <w:qFormat/>
    <w:pPr>
      <w:tabs>
        <w:tab w:val="clear" w:pos="709"/>
        <w:tab w:val="left" w:pos="5315" w:leader="none"/>
      </w:tabs>
      <w:autoSpaceDE w:val="false"/>
      <w:spacing w:lineRule="auto" w:line="360"/>
      <w:jc w:val="center"/>
    </w:pPr>
    <w:rPr>
      <w:rFonts w:ascii="Arabia Cyr;Courier New" w:hAnsi="Arabia Cyr;Courier New" w:cs="Arabia Cyr;Courier New"/>
      <w:b/>
      <w:sz w:val="36"/>
      <w:szCs w:val="20"/>
      <w:lang w:val="en-GB"/>
    </w:rPr>
  </w:style>
  <w:style w:type="paragraph" w:styleId="3">
    <w:name w:val="Основний текст 3"/>
    <w:basedOn w:val="Normal"/>
    <w:qFormat/>
    <w:pPr>
      <w:tabs>
        <w:tab w:val="clear" w:pos="709"/>
        <w:tab w:val="left" w:pos="5315" w:leader="none"/>
      </w:tabs>
    </w:pPr>
    <w:rPr>
      <w:sz w:val="28"/>
      <w:lang w:val="ru-RU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left="1080" w:right="0" w:hanging="0"/>
      <w:jc w:val="both"/>
    </w:pPr>
    <w:rPr>
      <w:sz w:val="32"/>
      <w:szCs w:val="32"/>
    </w:rPr>
  </w:style>
  <w:style w:type="paragraph" w:styleId="21">
    <w:name w:val="Основни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_molod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5:00Z</dcterms:created>
  <dc:creator>user</dc:creator>
  <dc:description/>
  <dc:language>en-US</dc:language>
  <cp:lastModifiedBy>Patriot</cp:lastModifiedBy>
  <cp:lastPrinted>2018-02-15T18:09:00Z</cp:lastPrinted>
  <dcterms:modified xsi:type="dcterms:W3CDTF">2018-02-15T16:09:00Z</dcterms:modified>
  <cp:revision>4</cp:revision>
  <dc:subject/>
  <dc:title>Просимо рекомендувати активних студентів 5 курсу Вашого ВУЗу до участі у проекті Рівненської обласної державної адміністрації</dc:title>
</cp:coreProperties>
</file>