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ar-SA"/>
        </w:rPr>
      </w:pPr>
      <w:r>
        <w:rPr>
          <w:rFonts w:cs="Academy;Times New Roman" w:ascii="Academy;Times New Roman" w:hAnsi="Academy;Times New Roman"/>
          <w:sz w:val="24"/>
          <w:szCs w:val="24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Academy;Times New Roman" w:ascii="Times New Roman" w:hAnsi="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внесення доповнень та затвердження 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Демидівського  виробничого  управлі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о-комунального  господарства в новій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40" w:before="0" w:after="0"/>
        <w:ind w:right="510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акції</w:t>
      </w:r>
    </w:p>
    <w:p>
      <w:pPr>
        <w:pStyle w:val="Normal"/>
        <w:shd w:fill="FFFFFF" w:val="clear"/>
        <w:spacing w:lineRule="auto" w:line="240" w:before="0" w:after="0"/>
        <w:ind w:right="510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'язку з необхідністю внесення змін та приведення Статуту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Демидівського  виробничого  управління житлово-комунальн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дповідність до норм  чинного  законодавства  України, керуючись ч.5 ст. 57,ст. 78 Господарськ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мидівська селищна 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Cs w:val="25"/>
          <w:lang w:val="ru-RU"/>
        </w:rPr>
      </w:pPr>
      <w:r>
        <w:rPr>
          <w:b w:val="false"/>
          <w:szCs w:val="25"/>
        </w:rPr>
        <w:t>ВИРІШИЛА:</w:t>
      </w:r>
    </w:p>
    <w:p>
      <w:pPr>
        <w:pStyle w:val="Normal"/>
        <w:spacing w:before="0" w:after="0"/>
        <w:rPr>
          <w:b/>
          <w:b/>
          <w:szCs w:val="25"/>
          <w:lang w:val="ru-RU" w:eastAsia="ar-SA"/>
        </w:rPr>
      </w:pPr>
      <w:r>
        <w:rPr>
          <w:b/>
          <w:szCs w:val="25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повнення до розділу ІІ Статуту комунального підприємства Демидівського  виробничого  управління житлово-комунального  господарств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7.81 Роздрібна торгівля з лотків і на ринках харчовими продуктами, напоями та тютюновими вироб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7.82 Роздрібна торгівля з лотків і на ринках текстильними виробами, одягом і взуття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7.89 Роздрібна торгівля з лотків і на ринках іншими товар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8.20 Надання в оренду й експлуатацію власного чи орендованого нерухомого май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Привести у відповідність Статут комунального підприємства Демидівського  виробничого  управління житлово-комунального  господарства до норм чинного законодав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Затвердити Статут комунального підприємства Демидівського  виробничого  управління житлово-комунального  господарства в новій редакції, що д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4. Начальнику комунального підприємства </w:t>
      </w:r>
      <w:r>
        <w:rPr>
          <w:rFonts w:cs="Times New Roman" w:ascii="Times New Roman" w:hAnsi="Times New Roman"/>
          <w:sz w:val="28"/>
          <w:szCs w:val="28"/>
          <w:lang w:val="uk-UA"/>
        </w:rPr>
        <w:t>Демидівського  виробничого  управління житлово-комунального господарства Христичу Володимиру Петровичу забезпечити реєстрацію Статуту Комунального підприємства Демидівського  виробничого  управління житлово-комунального  господарства в порядку, у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Style15"/>
          <w:b w:val="false"/>
          <w:b w:val="false"/>
          <w:bCs w:val="false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Style w:val="Style15"/>
          <w:b w:val="false"/>
        </w:rPr>
        <w:t xml:space="preserve">Контроль за виконанням рішення покласти на заступника селищного голови з питань діяльності виконавчих органів ради Герука С.О..  </w:t>
      </w:r>
    </w:p>
    <w:p>
      <w:pPr>
        <w:pStyle w:val="Normal"/>
        <w:shd w:fill="FFFFFF" w:val="clear"/>
        <w:spacing w:lineRule="auto" w:line="240" w:before="0" w:after="178"/>
        <w:jc w:val="both"/>
        <w:rPr>
          <w:rStyle w:val="Style15"/>
          <w:b w:val="false"/>
          <w:b w:val="false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178"/>
        <w:jc w:val="both"/>
        <w:rPr>
          <w:rStyle w:val="Style15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240" w:before="0" w:after="178"/>
        <w:jc w:val="both"/>
        <w:rPr>
          <w:rStyle w:val="Style15"/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     </w:t>
        <w:tab/>
        <w:t>В.Іщ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">
    <w:name w:val="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42:00Z</dcterms:created>
  <dc:creator>User</dc:creator>
  <dc:description/>
  <cp:keywords/>
  <dc:language>en-US</dc:language>
  <cp:lastModifiedBy>Администратор</cp:lastModifiedBy>
  <cp:lastPrinted>2018-07-26T10:24:00Z</cp:lastPrinted>
  <dcterms:modified xsi:type="dcterms:W3CDTF">2018-10-02T11:31:00Z</dcterms:modified>
  <cp:revision>3</cp:revision>
  <dc:subject/>
  <dc:title/>
</cp:coreProperties>
</file>