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Arial" w:ascii="Academy;Arial" w:hAnsi="Academy;Arial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Academy;Arial"/>
          <w:sz w:val="28"/>
          <w:szCs w:val="28"/>
          <w:lang w:val="uk-U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Arial" w:ascii="Academy;Arial" w:hAnsi="Academy;Arial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left"/>
        <w:rPr/>
      </w:pPr>
      <w:r>
        <w:rPr/>
        <w:t xml:space="preserve">Про встановлення на облік (чергу) </w:t>
      </w:r>
    </w:p>
    <w:p>
      <w:pPr>
        <w:pStyle w:val="Heading1"/>
        <w:jc w:val="left"/>
        <w:rPr/>
      </w:pPr>
      <w:r>
        <w:rPr/>
        <w:t xml:space="preserve">гр. Хмарука В.П., для виділення </w:t>
      </w:r>
    </w:p>
    <w:p>
      <w:pPr>
        <w:pStyle w:val="Heading1"/>
        <w:jc w:val="left"/>
        <w:rPr/>
      </w:pPr>
      <w:r>
        <w:rPr/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Розглянувши заяву гр. Хмарука В.П., про надання дозволу на розроблення проекту землеустрою щодо відведення земельної ділянки для ведення особистого селянського господарства, </w:t>
      </w:r>
      <w:r>
        <w:rPr>
          <w:szCs w:val="28"/>
        </w:rPr>
        <w:t>враховуючи довідку про участь в антитерористичній операції № 101213 від 02.09.2016 року,</w:t>
      </w:r>
      <w:r>
        <w:rPr/>
        <w:t xml:space="preserve"> керуючись ст. 12, 22, 33, 81, 83, 93, 116, 118, 121-123 Земельного кодексу України, Законом України «Про оренду землі», ст. 26 Закону України «Про місцеве самоврядування в Україні», Демидівська селищ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Поставити на чергу для отримання земельної ділянки для ведення особистого селянського господарства гр. Хмарука Володимира Петровича жителя смт. Демидівка вул. Ювілейна, 8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Діловоду селищної ради внести в списки згідно п. 1 даного рішення громадянина для отримання земельної ділянк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. У зв’язку із відсутністю в межах населених пунктів земельної ділянки площею 0,95 га рекомендувати гр. Хмаруку Володимиру Петровичу жителю смт. Демидівка вул. Ювілейна, 8 звернутися до Головного управління Держгеокадастру у Рівненській області для вирішення питання щодо відведення земельної ділянки для ведення особистого селянського господарства, яка знаходиться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земельних відносин, містобудування, екології, охорони навколишнього середовища (Супрунець А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8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В.Іщук</w:t>
      </w:r>
    </w:p>
    <w:p>
      <w:pPr>
        <w:pStyle w:val="Heading1"/>
        <w:jc w:val="left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29:00Z</dcterms:created>
  <dc:creator>Dimasia</dc:creator>
  <dc:description/>
  <cp:keywords/>
  <dc:language>en-US</dc:language>
  <cp:lastModifiedBy>Администратор</cp:lastModifiedBy>
  <cp:lastPrinted>2018-03-20T10:06:00Z</cp:lastPrinted>
  <dcterms:modified xsi:type="dcterms:W3CDTF">2018-09-20T06:59:00Z</dcterms:modified>
  <cp:revision>11</cp:revision>
  <dc:subject/>
  <dc:title>ДЕМИДІВСЬКА  СЕЛИЩНА  РАДА</dc:title>
</cp:coreProperties>
</file>