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jc w:val="left"/>
        <w:rPr/>
      </w:pPr>
      <w:r>
        <w:rPr/>
        <w:t xml:space="preserve">Про надання дозволу на розроблення </w:t>
      </w:r>
    </w:p>
    <w:p>
      <w:pPr>
        <w:pStyle w:val="Heading1"/>
        <w:jc w:val="left"/>
        <w:rPr/>
      </w:pPr>
      <w:r>
        <w:rPr/>
        <w:t xml:space="preserve">проекту землеустрою щодо відведення </w:t>
      </w:r>
    </w:p>
    <w:p>
      <w:pPr>
        <w:pStyle w:val="Heading1"/>
        <w:jc w:val="left"/>
        <w:rPr/>
      </w:pPr>
      <w:r>
        <w:rPr/>
        <w:t xml:space="preserve">земельної ділянки безоплатно у власність </w:t>
      </w:r>
    </w:p>
    <w:p>
      <w:pPr>
        <w:pStyle w:val="Heading1"/>
        <w:jc w:val="left"/>
        <w:rPr/>
      </w:pPr>
      <w:r>
        <w:rPr/>
        <w:t xml:space="preserve">гр. </w:t>
      </w:r>
      <w:r>
        <w:rPr>
          <w:lang w:val="ru-RU"/>
        </w:rPr>
        <w:t>Теслюку В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аяву гр. Теслюка В.М. про надання дозволу на </w:t>
      </w:r>
      <w:r>
        <w:rPr>
          <w:sz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проекту землеустрою щодо відведення безоплатно у власність земельної ділянки для будівництва і обслуговування жилого будинку, господарських будівель і споруд, враховуючи посвідчення про участь в антитерористичній операції серія УБД № 164102 від 12.01.2017 року, керуючись ст. 12, 40, 81, 83, 121-123, Земельного кодексу України, ст. 26 Закону України «Про місцеве самоврядування в Україні», Демидівська селищн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Надати гр. Теслюку Віктору Миколайовичу (ідентифікаційний номер ***) жителю с. Глибока Долина, дозвіл на розроблення проекту землеустрою щодо відведення безоплатно у власність земельної ділянки орієнтовною площею – 0,15 га за рахунок земель запасу сільськогосподарського призначення Демидівської селищної ради Демидівського району Рівненської області в смт. Демидівка по вул. Лісова, 11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. Гр. </w:t>
      </w:r>
      <w:r>
        <w:rPr>
          <w:sz w:val="28"/>
          <w:szCs w:val="28"/>
          <w:lang w:val="uk-UA"/>
        </w:rPr>
        <w:t xml:space="preserve">Теслюку В.М. замовити </w:t>
      </w:r>
      <w:r>
        <w:rPr>
          <w:sz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проекту відведення земельної ділянки в проектній організ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Рекомендувати гр. Теслюку В.М.,  провести добровільну державну експертизу землевпорядної документації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16:00Z</dcterms:created>
  <dc:creator>Dimasia</dc:creator>
  <dc:description/>
  <cp:keywords/>
  <dc:language>en-US</dc:language>
  <cp:lastModifiedBy>Администратор</cp:lastModifiedBy>
  <cp:lastPrinted>2018-03-20T10:06:00Z</cp:lastPrinted>
  <dcterms:modified xsi:type="dcterms:W3CDTF">2018-09-20T06:43:00Z</dcterms:modified>
  <cp:revision>114</cp:revision>
  <dc:subject/>
  <dc:title>ДЕМИДІВСЬКА  СЕЛИЩНА  РАДА</dc:title>
</cp:coreProperties>
</file>