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20"/>
          <w:tab w:val="left" w:pos="7938" w:leader="none"/>
        </w:tabs>
        <w:jc w:val="left"/>
        <w:rPr>
          <w:lang w:val="ru-RU"/>
        </w:rPr>
      </w:pPr>
      <w:r>
        <w:rPr/>
        <w:t xml:space="preserve">Про внесення змін до рішення </w:t>
      </w:r>
    </w:p>
    <w:p>
      <w:pPr>
        <w:pStyle w:val="Heading1"/>
        <w:tabs>
          <w:tab w:val="clear" w:pos="720"/>
          <w:tab w:val="left" w:pos="7938" w:leader="none"/>
        </w:tabs>
        <w:jc w:val="left"/>
        <w:rPr>
          <w:lang w:val="ru-RU"/>
        </w:rPr>
      </w:pPr>
      <w:r>
        <w:rPr/>
        <w:t xml:space="preserve">від 10.03.2017  року № 561 щодо </w:t>
      </w:r>
    </w:p>
    <w:p>
      <w:pPr>
        <w:pStyle w:val="Heading1"/>
        <w:tabs>
          <w:tab w:val="clear" w:pos="720"/>
          <w:tab w:val="left" w:pos="7938" w:leader="none"/>
        </w:tabs>
        <w:jc w:val="left"/>
        <w:rPr/>
      </w:pPr>
      <w:r>
        <w:rPr/>
        <w:t>зменшення орендної плати</w:t>
      </w:r>
    </w:p>
    <w:p>
      <w:pPr>
        <w:pStyle w:val="Heading1"/>
        <w:jc w:val="left"/>
        <w:rPr/>
      </w:pPr>
      <w:r>
        <w:rPr/>
        <w:t xml:space="preserve">за земельну ділянку </w:t>
      </w:r>
      <w:r>
        <w:rPr>
          <w:szCs w:val="28"/>
        </w:rPr>
        <w:t xml:space="preserve">гр. Роюку М.В. </w:t>
        <w:tab/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раховуючи рішення № 561 від 10.03.2017 року, «План заходів щодо забезпечення виконання доходів місцевих бюджетів району у 2017 році» затверджений першим заступником голови райдержадміністрації, керуючись ст. 12, 22, 33, 83, 93, 116, 122-124, Земельного кодексу України, ст. 288.5, ст. 288.5.1, Податкового кодексу України, Законом України «Про оренду землі», ст. 26 Закону України «Про місцеве самоврядування в Україні», Демидівська селищна рада </w:t>
      </w:r>
    </w:p>
    <w:p>
      <w:pPr>
        <w:pStyle w:val="Heading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Внести зміни в пункт 2 рішення № 561 від 10 березня 2017 року Демидівської селищної ради «Про внесення змін до рішення Демидівської селищної ради від 16.10.2013 року №493 «Про надання дозволу на розроблення проекту землеустрою щодо відведення земельної ділянки в оренду громадянину Роюку М.В.» та викласти його в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Гр. Роюку М.В. за земельну ділянку площею – 400 кв.м., встановити орендну плату в розмірі 1 відсоток від нормативної грошової оцінки за землі промисловості, що буде становити –  873,2 грн в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агропромислового комплексу, земельних ресурсів, соціального розвитку селища та охорони навколишнього середовища (Легкий В.І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М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Администратор</cp:lastModifiedBy>
  <cp:lastPrinted>2017-06-06T11:28:00Z</cp:lastPrinted>
  <dcterms:modified xsi:type="dcterms:W3CDTF">2018-09-20T06:40:00Z</dcterms:modified>
  <cp:revision>391</cp:revision>
  <dc:subject/>
  <dc:title> ДЕМИДІВСЬКА СЕЛИЩНА РАДА</dc:title>
</cp:coreProperties>
</file>