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Heading1"/>
        <w:tabs>
          <w:tab w:val="clear" w:pos="720"/>
          <w:tab w:val="left" w:pos="7938" w:leader="none"/>
        </w:tabs>
        <w:jc w:val="left"/>
        <w:rPr/>
      </w:pPr>
      <w:r>
        <w:rPr>
          <w:szCs w:val="28"/>
          <w:lang w:val="ru-RU" w:eastAsia="ar-SA"/>
        </w:rPr>
        <w:t>Про</w:t>
      </w:r>
      <w:r>
        <w:rPr/>
        <w:t xml:space="preserve"> внесення змін до рішення від 30.05.2018  </w:t>
      </w:r>
    </w:p>
    <w:p>
      <w:pPr>
        <w:pStyle w:val="Heading1"/>
        <w:jc w:val="left"/>
        <w:rPr/>
      </w:pPr>
      <w:r>
        <w:rPr/>
        <w:t>року № 276 щодо зменшення орендної плати</w:t>
      </w:r>
    </w:p>
    <w:p>
      <w:pPr>
        <w:pStyle w:val="Heading1"/>
        <w:jc w:val="left"/>
        <w:rPr/>
      </w:pPr>
      <w:r>
        <w:rPr/>
        <w:t xml:space="preserve">за земельну ділянку </w:t>
      </w:r>
      <w:r>
        <w:rPr>
          <w:szCs w:val="28"/>
        </w:rPr>
        <w:t xml:space="preserve">гр. Зеленку Ю.П. </w:t>
        <w:tab/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раховуючи рішення № 276 від 30.05.2018 року, «План заходів щодо забезпечення виконання доходів місцевих бюджетів району у 2017 році» затверджений першим заступником голови райдержадміністрації, керуючись ст. 12, 22, 33, 83, 93, 116, 122-124, Земельного кодексу України, ст. 288.5., ст. 288.5.1., Податкового кодексу України, Законом України «Про оренду землі», ст. 26 Закону України «Про місцеве самоврядування в Україні», Демидівська селищна рада </w:t>
      </w:r>
    </w:p>
    <w:p>
      <w:pPr>
        <w:pStyle w:val="Heading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пункт 2 рішення № 276 від 30 травня 2018 року Демидівської селищної «Про надання дозволу на розроблення проекту землеустрою щодо відведення земельної ділянки в оренду гр. Зеленку Ю.П.» та викласти його в нов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2. Гр. Зеленку Ю.П. за земельну ділянку орієнтовною площею – 0,18 га, встановити орендну плату в розмірі 1,5 відсотки від нормативної грошової оцінки за землі промисловості, що буде становити –  12365,76 грн. в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агропромислового комплексу, земельних ресурсів, соціального розвитку селища та охорони навколишнього середовища (Легкий В.І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М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42:00Z</dcterms:created>
  <dc:creator>USER</dc:creator>
  <dc:description/>
  <cp:keywords/>
  <dc:language>en-US</dc:language>
  <cp:lastModifiedBy>Администратор</cp:lastModifiedBy>
  <cp:lastPrinted>2017-06-06T11:28:00Z</cp:lastPrinted>
  <dcterms:modified xsi:type="dcterms:W3CDTF">2018-09-20T06:30:00Z</dcterms:modified>
  <cp:revision>10</cp:revision>
  <dc:subject/>
  <dc:title> ДЕМИДІВСЬКА СЕЛИЩНА РАДА</dc:title>
</cp:coreProperties>
</file>