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                         </w:t>
      </w:r>
      <w:r>
        <w:rPr>
          <w:sz w:val="52"/>
          <w:szCs w:val="52"/>
        </w:rPr>
        <w:drawing>
          <wp:inline distT="0" distB="0" distL="0" distR="0">
            <wp:extent cx="5702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окницька сільська рад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Зарічненського району Рівне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ab/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3 вересня 2019 року                                                                                  № 59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ро внесення змін до місцевих  програм на 2019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сь Законом України про « Державний бюджет України на 2016 рік, Законом України « Про місцеве самоврядування»( п.22.ч.1.ст.26), Бюджетного Кодексу України із змінами та доповненнями за погодженням з постійними комісіями сільської ради, сільська рада виріш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сесії сільської ради від 19.12.2018р  № 32 « Про затвердження  місцевих програм на 2019рік»,до рішення сесії сільської ради від 20.02.2019 р № 491 «Про внесення змін до програм на 2019 р», до рішення сесії сільської ради від 21.03.2019 р «№ 525 «Про внесення змін до програм на 2019 р», до рішення сесії сільської ради від 07.05.2019 р № 542 «Про внесення змін до програм на 2019 р», », до рішення сесії сільської ради від 12.06.2019 р № 571 «Про внесення змін до програм на 2019 р», а саме:</w:t>
      </w:r>
    </w:p>
    <w:p>
      <w:pPr>
        <w:pStyle w:val="Normal"/>
        <w:ind w:left="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видатків  на виконання місцевих програм, а саме:</w:t>
      </w:r>
    </w:p>
    <w:p>
      <w:pPr>
        <w:pStyle w:val="Normal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« Зміни  до програми благоустрою населених пунктів Локницької сільської ради на 2019 рік» в сумі 200000 грн.</w:t>
      </w:r>
    </w:p>
    <w:p>
      <w:pPr>
        <w:pStyle w:val="Normal"/>
        <w:spacing w:lineRule="auto" w:line="480"/>
        <w:ind w:left="180" w:hanging="0"/>
        <w:rPr/>
      </w:pPr>
      <w:r>
        <w:rPr>
          <w:sz w:val="24"/>
          <w:szCs w:val="24"/>
          <w:lang w:val="uk-UA"/>
        </w:rPr>
        <w:t>-«Зміни до  програми  розвитку первинної медико-санітарної допомоги Локницької сільської ради на засадах сімейної медицини на 2019-2021 рр» в сумі 10500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Затвердити зміни до видатків на виконання місцевих програм</w:t>
      </w:r>
    </w:p>
    <w:p>
      <w:pPr>
        <w:pStyle w:val="Normal"/>
        <w:ind w:left="180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  « Зміни  до програми благоустрою населених пунктів Локницької сільської ради на 2019 рік» в сумі 200000 грн ;</w:t>
      </w:r>
    </w:p>
    <w:p>
      <w:pPr>
        <w:pStyle w:val="Normal"/>
        <w:spacing w:lineRule="auto" w:line="48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-« Зміни до програми  розвитку первинної медико-санітарної допомоги Локницької сільської ради на засадах сімейної медицини на 2019-2021 рр» в сумі 10500 грн.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Контроль за виконання даного рішення покласти на постійну комісію сільської ради з питань бюджету комунальної власності та соціально-економічного розвитку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ільський голова                                   Харковець П.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5:00Z</dcterms:created>
  <dc:creator>khomych</dc:creator>
  <dc:description/>
  <cp:keywords/>
  <dc:language>en-US</dc:language>
  <cp:lastModifiedBy>бухгалтер</cp:lastModifiedBy>
  <cp:lastPrinted>2019-09-13T10:33:00Z</cp:lastPrinted>
  <dcterms:modified xsi:type="dcterms:W3CDTF">2019-10-15T18:40:00Z</dcterms:modified>
  <cp:revision>3</cp:revision>
  <dc:subject/>
  <dc:title>Типова форма рішення</dc:title>
</cp:coreProperties>
</file>