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ЛОКНИЦЬКА СІЛЬСЬКА РА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РІЧНЕНСЬКОГО РАЙОН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ІВНЕ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6 листопада 2019 року</w:t>
        <w:tab/>
        <w:t xml:space="preserve"> № 629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  <w:t>Про внесення змін до сільського  бюджету  на 2019 рік</w:t>
      </w:r>
    </w:p>
    <w:p>
      <w:pPr>
        <w:pStyle w:val="Normal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5"/>
          <w:sz w:val="24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4"/>
        </w:rPr>
        <w:t xml:space="preserve"> Законом України "Про державний бюджет України на 2019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4"/>
        </w:rPr>
        <w:t>іншими чинними нормативно-правовими актами з цих питань</w:t>
      </w:r>
      <w:r>
        <w:rPr>
          <w:color w:val="000000"/>
          <w:spacing w:val="-3"/>
          <w:sz w:val="24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pacing w:val="46"/>
          <w:sz w:val="24"/>
        </w:rPr>
        <w:t>ВИРІШИЛА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нести зміни до рішення сесії сільської ради № 306 від 19.12.2018 р "Про сільський бюджет на 2019 рік", до рішення сесії сільської ради № 492 від 20.02.2019 р "Про внесення змін до сільського бюджету на 2019 рік", до рішення сесії сільської ради № 526 від 21.03.2019р "Про внесення змін до сільського бюджету на 2019 рік",до рішення сесії сільської ради № 543 від 07.05.2019р "Про внесення змін до сільського бюджету на 2019 рік", рішення сесії сільської ради №586 від 06.08.2019 р «Про внесення змін до сільського бюджету на 2019 рік", рішення сесії сільської ради №597 від 13.09.2019 р «Про внесення змін до сільського бюджету на 2019 рік", рішення сесії сільської ради №610 від 08.10.2019 р «Про внесення змін до сільського бюджету на 2019 рік", рішення сесії сільської ради № 613 від 12.11.2019 р «Про внесення змін до сільського бюджету на 2019 рік", а саме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Збільшити доходи загального фонду сільського бюджету з врахуванням внесених змін на 2019 р в сумі 104333 грн. за рахунок (додаток 1):</w:t>
      </w:r>
    </w:p>
    <w:p>
      <w:pPr>
        <w:pStyle w:val="Normal"/>
        <w:ind w:right="-1" w:hanging="1128"/>
        <w:rPr/>
      </w:pPr>
      <w:r>
        <w:rPr>
          <w:sz w:val="24"/>
        </w:rPr>
        <w:t xml:space="preserve">                   </w:t>
      </w:r>
      <w:r>
        <w:rPr>
          <w:sz w:val="24"/>
        </w:rPr>
        <w:t>- рентної плати плата  за спеціальне використання лісових ресурсів в частині деревини,заготовленої  в порядку рубок головного  користування в сумі 49000 грн.;</w:t>
      </w:r>
    </w:p>
    <w:p>
      <w:pPr>
        <w:pStyle w:val="Normal"/>
        <w:ind w:right="-1" w:hanging="1128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рентної плати  за спеціальне використання лісових ресурсів (крім  рентної плати  за спеціальне використання лісових ресурсів в частині деревини,заготовленої  в порядку рубок головного користування) в сумі 55333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2.Затвердити доходи сільського бюджету  з врахуванням внесених змін в сумі 38595737,27 грн., з них доходи загального фонду в сумі 38264344 грн. та доходи спеціального фонду в сумі 331393,27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3.Збільшити видатки загального фонду сільського бюджету з врахуванням внесених змін на 2019 рік в (додаток 2,3) в сумі  104333 грн. за рахунок :</w:t>
      </w:r>
    </w:p>
    <w:p>
      <w:pPr>
        <w:pStyle w:val="Normal"/>
        <w:ind w:right="-1" w:hanging="1128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рентної плати плата  за спеціальне використання лісових ресурсів в частині деревини,заготовленої  в порядку рубок головного  користування в сумі 49000 грн.;</w:t>
      </w:r>
    </w:p>
    <w:p>
      <w:pPr>
        <w:pStyle w:val="Normal"/>
        <w:ind w:right="-1" w:hanging="1128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рентної плати  за спеціальне використання лісових ресурсів (крім  рентної плати  за спеціальне використання лісових ресурсів в частині деревини,заготовленої  в порядку рубок головного користування) в сумі 55333 грн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  </w:t>
      </w:r>
      <w:r>
        <w:rPr>
          <w:sz w:val="24"/>
        </w:rPr>
        <w:t>4. Зменшити видатки загального фонду сільського бюджету з врахуванням внесених змін на 2019 рік в сумі 78700 грн(додаток 2) за рахунок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коштів переданих із загального фонду до спеціального фонду(бюджет розвитку) в сумі 787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5.Затвердити видатки  загального фонду з врахуванням внесених змін на 2019 рік сільського бюджету в сумі 35250980,02 грн. (додаток 2,3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6.Установити дефіцит загального фонду сільського бюджету на 2019 рік з врахуванням внесених змін в сумі 2008064,02 грн., джерелом покриття якого визначити спрямування (додаток 2,3)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загального фонду в сумі 1674439,02 грн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освітньої субвенції в сумі 208625 грн.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субвенції з державного бюджету місцевим бюджетам на здійснення заходів щодо  соціально-економічного розвитку окремих категорій    в сумі 1250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7.Збільшити видатки спеціального фонду сільського бюджету з врахуванням внесених змін на 2019 рік в сумі 78700 грн. за рахунок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- </w:t>
      </w:r>
      <w:r>
        <w:rPr>
          <w:sz w:val="24"/>
        </w:rPr>
        <w:t>коштів переданих із загального фонду до спеціального фонду(бюджет розвитку) в сумі 787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 </w:t>
      </w:r>
      <w:r>
        <w:rPr>
          <w:spacing w:val="-1"/>
          <w:sz w:val="24"/>
        </w:rPr>
        <w:t>8.Затвердити видатки спеціального фонду сільського бюджету з врахуванням внесених змін на 2019 рік в сумі 5368676,27 грн., з них бюджет розвитку в сумі 5018945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   </w:t>
      </w:r>
      <w:r>
        <w:rPr>
          <w:spacing w:val="-1"/>
          <w:sz w:val="24"/>
        </w:rPr>
        <w:t>9. Затвердити дефіцит спеціального фонду сільського бюджету на 2019 рік з врахуванням внесених змін  в сумі  5037285 грн., джерелом покриття якого визначити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передачу коштів загального фонду до спеціального фонду бюджет розвитку в сумі 5018945грн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 вільного залишку бюджетних коштів спеціального фонду  в сумі 18340 грн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0. Внести зміни до обсягів міжбюджетних трансфертів та здійснити розподіл загального фонду іншої субвенції з місцевого бюджету в сумі 104333 грн.(додаток 4), а саме: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районному бюджету на відшкодування  виплат грошової  компенсації фізичним особам,які надають  соціальні послуги громадянам похилого віку,особам з інвалідністю,дітям з інвалідністю,хворим,які не здатні до самообслуговування і потребують сторонньої допомоги в сумі 25633 грн.;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/>
      </w:pPr>
      <w:r>
        <w:rPr>
          <w:spacing w:val="-1"/>
          <w:sz w:val="24"/>
        </w:rPr>
        <w:t>- обласному бюджету на співфінансування проектів,видатки на які здійснюються за рахунок субвенції з державного бюджету місцевим бюджетам на реформування  систем охорони здоров»я з виконання спільного з Міжнародним банком реконструкції та розвитку проекту «Реконструкція першого поверху будівлі сільської ради під лікарську амбулаторію загальної практики сімейної медицини по вул.Центральна,1 в с. Кухче Зарічненського району Рівненської області» в сумі 78700 грн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1.Дозволити головному бухгалтеру Павлович Т.М. здійснити перерозподіл видатків за функціональною та економічною класифікацією в межах  асигнувань до видатків загального фонду відповідно довідок змін до сільського бюджету на 2019 рік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12. Контроль за виконанням цього рішення  покласти на постійну комісію сільської  ради з </w:t>
      </w:r>
      <w:r>
        <w:rPr>
          <w:szCs w:val="24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</w:rPr>
        <w:t>.</w:t>
      </w:r>
    </w:p>
    <w:p>
      <w:pPr>
        <w:pStyle w:val="12"/>
        <w:ind w:left="0" w:right="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13. Додатки 1,2,3,4 до цього рішення є його невідємною частиною.</w:t>
      </w:r>
    </w:p>
    <w:p>
      <w:pPr>
        <w:pStyle w:val="Normal"/>
        <w:ind w:right="283" w:hanging="0"/>
        <w:rPr>
          <w:b/>
          <w:b/>
          <w:color w:val="000000"/>
          <w:spacing w:val="-1"/>
          <w:sz w:val="32"/>
        </w:rPr>
      </w:pPr>
      <w:r>
        <w:rPr>
          <w:b/>
          <w:color w:val="000000"/>
          <w:spacing w:val="-1"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Сільський голова                                П.С.Харковець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6:00Z</dcterms:created>
  <dc:creator>OFU</dc:creator>
  <dc:description/>
  <cp:keywords/>
  <dc:language>en-US</dc:language>
  <cp:lastModifiedBy>Олена Опацька</cp:lastModifiedBy>
  <cp:lastPrinted>2019-11-28T12:18:00Z</cp:lastPrinted>
  <dcterms:modified xsi:type="dcterms:W3CDTF">2019-12-05T12:56:00Z</dcterms:modified>
  <cp:revision>4</cp:revision>
  <dc:subject/>
  <dc:title> </dc:title>
</cp:coreProperties>
</file>