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УКРАЇ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ЛОКНИЦЬКА СІЛЬСЬКА РА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РІЧНЕНСЬКОГО РАЙОН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ІВНЕНСЬКОЇ ОБЛАСТ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6 жовтня  2018 року</w:t>
        <w:tab/>
        <w:t xml:space="preserve"> № 414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32"/>
          <w:szCs w:val="32"/>
          <w:u w:val="single"/>
        </w:rPr>
      </w:pPr>
      <w:r>
        <w:rPr>
          <w:color w:val="000000"/>
          <w:spacing w:val="-17"/>
          <w:sz w:val="32"/>
          <w:szCs w:val="32"/>
          <w:u w:val="single"/>
        </w:rPr>
        <w:t>Про внесення змін до сільського  бюджету  на 2018 рік</w:t>
      </w:r>
    </w:p>
    <w:p>
      <w:pPr>
        <w:pStyle w:val="Normal"/>
        <w:ind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5"/>
          <w:sz w:val="24"/>
        </w:rPr>
        <w:t>Керуючись Законом  України "Про місцеве самоврядування в Україні",</w:t>
      </w:r>
      <w:r>
        <w:rPr>
          <w:color w:val="000000"/>
          <w:spacing w:val="-3"/>
          <w:sz w:val="24"/>
        </w:rPr>
        <w:t xml:space="preserve"> Законом України "Про державний бюджет України на 2018 рік", Бюджетним кодексом України зі змінами,Податковим кодексом України зі змінами та  </w:t>
      </w:r>
      <w:r>
        <w:rPr>
          <w:color w:val="000000"/>
          <w:spacing w:val="-2"/>
          <w:sz w:val="24"/>
        </w:rPr>
        <w:t>іншими чинними нормативно-правовими актами з цих питань</w:t>
      </w:r>
      <w:r>
        <w:rPr>
          <w:color w:val="000000"/>
          <w:spacing w:val="-3"/>
          <w:sz w:val="24"/>
        </w:rPr>
        <w:t xml:space="preserve"> за погодженням з постійними комісіями сільської ради,сільська рада</w:t>
      </w:r>
    </w:p>
    <w:p>
      <w:pPr>
        <w:pStyle w:val="Normal"/>
        <w:ind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46"/>
          <w:sz w:val="24"/>
        </w:rPr>
        <w:t xml:space="preserve">                   </w:t>
      </w:r>
      <w:r>
        <w:rPr>
          <w:b/>
          <w:color w:val="000000"/>
          <w:spacing w:val="46"/>
          <w:sz w:val="24"/>
        </w:rPr>
        <w:t>ВИРІШИЛА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нести зміни до рішення сесії сільської ради № 306 від 22.12.2017 р "Про сільський бюджет на 2018 рік", до рішення сесії сільської ради № 312 від 09.02.2018 р "Про внесення змін до сільського бюджету на 2018 рік", до рішення сесії сільської ради № 33рік" , рішення сесії сільської ради № 361 від 12.06.2018 р "Про внесення змін до сільського бюджету на 2018 рік", до рішення сесії сільської ради № 371 від 22.06.2018 р </w:t>
      </w:r>
      <w:r>
        <w:rPr>
          <w:sz w:val="24"/>
          <w:sz w:val="24"/>
          <w:rtl w:val="true"/>
          <w:lang w:bidi="he-IL"/>
        </w:rPr>
        <w:t>״</w:t>
      </w:r>
      <w:r>
        <w:rPr>
          <w:sz w:val="24"/>
        </w:rPr>
        <w:t>Про внесення змін до сільського бюджету на 2018 рік</w:t>
      </w:r>
      <w:r>
        <w:rPr>
          <w:sz w:val="24"/>
          <w:sz w:val="24"/>
          <w:rtl w:val="true"/>
          <w:lang w:bidi="he-IL"/>
        </w:rPr>
        <w:t>״</w:t>
      </w:r>
      <w:r>
        <w:rPr>
          <w:sz w:val="24"/>
        </w:rPr>
        <w:t>, до рішення сесії сільської ради № 385 від 20.07.2018 р "Про внесення змін до сільського бюджету на 2018 рік", до рішення сесії сільської ради №394 від 14.08.2018р " Про внесення змін до сільського бюджету на 2018 рік",а саме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.Збільшити доходи сільського бюджету з врахуванням внесених змін в сумі  556830 грн. за рахунок (додаток 1)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податок на доходи фізичних осіб,що  сплачується податковими агентами,із доходів платника податку у вигляді заробітної плати в сумі 102059 грн.;</w:t>
      </w:r>
    </w:p>
    <w:p>
      <w:pPr>
        <w:pStyle w:val="Normal"/>
        <w:ind w:right="-1" w:hanging="0"/>
        <w:rPr/>
      </w:pPr>
      <w:r>
        <w:rPr>
          <w:sz w:val="24"/>
        </w:rPr>
        <w:t>- медичної субвенції з державного бюджету місцевим бюджетам в сумі 335300 грн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 єдиного податку з фізичних осіб в сумі  525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 податку на нерухоме майно,відмінне від земельної ділянки,сплачений фізичними особами,які є власниками об"єктів нежитлової нерухомості в сумі 435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єдиного податку  з сільськогосподарських товаровиробників,у яких частка  сільськогосподарського виробництва  за попередній податковий рік дорівнює або перевищує 75 % в сумі 16371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плати за ліцензію  на право  роздрібної торгівлі алкогольними та тютюновими виробами в сумі 71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2.Затвердити доходи сільського бюджету  з врахуванням внесених змін в сумі 33173263 грн., з них доходи загального фонду в сумі 33098263 грн. та доходи спеціального фонду в сумі 750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3.Збільшити видатки загального фонду сільського бюджету з врахуванням внесених змін на 2018 рік в (додаток 2,3) в сумі   737343,21 грн. за рахунок :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</w:t>
      </w:r>
      <w:r>
        <w:rPr>
          <w:sz w:val="24"/>
        </w:rPr>
        <w:t>- податок на доходи фізичних осіб,що  сплачується податковими агентами,із доходів платника податку у вигляді заробітної плати в сумі 102059 грн.;</w:t>
      </w:r>
    </w:p>
    <w:p>
      <w:pPr>
        <w:pStyle w:val="Normal"/>
        <w:ind w:right="-1" w:hanging="0"/>
        <w:rPr/>
      </w:pPr>
      <w:r>
        <w:rPr>
          <w:sz w:val="24"/>
        </w:rPr>
        <w:t xml:space="preserve">   </w:t>
      </w:r>
      <w:r>
        <w:rPr>
          <w:sz w:val="24"/>
        </w:rPr>
        <w:t>- медичної субвенції з державного бюджету місцевим бюджетам в сумі 335300 грн;</w:t>
      </w:r>
    </w:p>
    <w:p>
      <w:pPr>
        <w:pStyle w:val="Normal"/>
        <w:ind w:right="-1" w:hanging="0"/>
        <w:rPr/>
      </w:pPr>
      <w:r>
        <w:rPr>
          <w:sz w:val="24"/>
        </w:rPr>
        <w:t>-  єдиного податку з фізичних осіб в сумі  52500 грн.;</w:t>
      </w:r>
    </w:p>
    <w:p>
      <w:pPr>
        <w:pStyle w:val="Normal"/>
        <w:ind w:right="-1" w:hanging="0"/>
        <w:rPr/>
      </w:pPr>
      <w:r>
        <w:rPr>
          <w:sz w:val="24"/>
        </w:rPr>
        <w:t>-  податку на нерухоме майно,відмінне від земельної ділянки,сплачений фізичними особами,які є власниками об"єктів нежитлової нерухомості в сумі 435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єдиного податку  з сільськогосподарських товаровиробників,у яких частка  сільськогосподарського виробництва  за попередній податковий рік дорівнює або перевищує 75 % в сумі 16371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плати за ліцензію  на право  роздрібної торгівлі алкогольними та тютюновими виробами в сумі 71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вільного залишку освітньої субвенції в сумі 180513,21 грн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4.Зменшити видатки загального фонду  з врахуванням внесених змін в сумі 277823,21 грн за рахунок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- передачі коштів із загального фонду до спеціального фонду (бюджет розвитку). 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5.Затвердити видатки  загального фонду з врахуванням внесених змін на 2018 рік сільського бюджету в сумі 31438490 грн. (додаток 2,3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6. Установити дефіцит загального фонду сільського бюджету на 2018 рік з врахуванням внесених змін в сумі 2786522,21 грн., джерелом покриття якого визначити спрямування 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загального фонду в сумі 1555748грн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освітньої субвенції в сумі 780774,21 грн.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вільного залишку субвенції на соціально-економічний розвиток окремих категорій    в сумі 4500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7. Затвердити видатки спеціального фонду сільського бюджету з врахуванням внесених змін на 2018 рік в сумі 4332160,71 грн., з них бюджет розвитку 4247034,21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8. Установити  дефіцит спеціального фонду сільського бюджету на 2018 рік з врахуванням внесених змін  в сумі  4257160,71 грн. з них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джерелом покриття якого визначити передачу коштів загального фонду до спеціального фонду бюджет розвитку в сумі 4247034,21 грн;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/>
      </w:pPr>
      <w:r>
        <w:rPr>
          <w:spacing w:val="-1"/>
          <w:sz w:val="24"/>
        </w:rPr>
        <w:t>- джерелом покриття якого визначити спрямування вільного залишку бюджетних коштів спеціального фонду  в сумі 10126,50 грн.</w:t>
      </w:r>
      <w:r>
        <w:rPr>
          <w:spacing w:val="-1"/>
          <w:sz w:val="24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9.Внести зміни до переліку об»єктів, видатки на які у 2018 році будуть проводитись за рахунок бюджету розвитку (додаток 4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10. Внести зміни до переліку місцевих регіональних програм на 2018 рік (додаток 5).</w:t>
      </w:r>
    </w:p>
    <w:p>
      <w:pPr>
        <w:pStyle w:val="Normal"/>
        <w:shd w:fill="FFFFFF" w:val="clear"/>
        <w:ind w:left="19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1. Дозволити головному бухгалтеру Павлович Т.М. здійснити перерозподіл видатків за функціональною та економічною класифікацією в межах  асигнувань до видатків загального фонду відповідно довідок змін до сільського бюджету на 2018 рік.</w:t>
      </w:r>
    </w:p>
    <w:p>
      <w:pPr>
        <w:pStyle w:val="12"/>
        <w:ind w:left="19" w:right="5" w:hanging="0"/>
        <w:rPr/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 xml:space="preserve">12. Контроль за виконанням цього рішення  покласти на постійну комісію сільської  ради з </w:t>
      </w:r>
      <w:r>
        <w:rPr>
          <w:szCs w:val="24"/>
        </w:rPr>
        <w:t>питань бюджету комунальної власності та соціально- економічного розвитку</w:t>
      </w:r>
      <w:r>
        <w:rPr>
          <w:color w:val="000000"/>
          <w:spacing w:val="-1"/>
        </w:rPr>
        <w:t>.</w:t>
      </w:r>
    </w:p>
    <w:p>
      <w:pPr>
        <w:pStyle w:val="12"/>
        <w:ind w:left="0" w:right="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</w:t>
      </w:r>
      <w:r>
        <w:rPr>
          <w:color w:val="000000"/>
          <w:spacing w:val="-1"/>
        </w:rPr>
        <w:t>13. Додатки 1-5 до цього рішення є його невідємною частиною.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     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>Сільський голова                           П.С.Харковець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3" w:firstLine="426"/>
      <w:jc w:val="both"/>
    </w:pPr>
    <w:rPr>
      <w:sz w:val="24"/>
    </w:rPr>
  </w:style>
  <w:style w:type="paragraph" w:styleId="12">
    <w:name w:val="Обычный + 12 пт"/>
    <w:basedOn w:val="Normal"/>
    <w:qFormat/>
    <w:pPr>
      <w:shd w:fill="FFFFFF" w:val="clear"/>
      <w:ind w:left="19" w:right="5" w:firstLine="941"/>
      <w:jc w:val="both"/>
    </w:pPr>
    <w:rPr>
      <w:color w:val="000000"/>
      <w:spacing w:val="-19"/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7:13:00Z</dcterms:created>
  <dc:creator>OFU</dc:creator>
  <dc:description/>
  <cp:keywords/>
  <dc:language>en-US</dc:language>
  <cp:lastModifiedBy>Пользователь Windows</cp:lastModifiedBy>
  <cp:lastPrinted>2018-10-16T10:05:00Z</cp:lastPrinted>
  <dcterms:modified xsi:type="dcterms:W3CDTF">2018-10-19T07:43:00Z</dcterms:modified>
  <cp:revision>13</cp:revision>
  <dc:subject/>
  <dc:title> </dc:title>
</cp:coreProperties>
</file>