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 вересня  2019 року</w:t>
        <w:tab/>
        <w:t xml:space="preserve"> № 597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9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9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306 від 19.12.2018 р "Про сільський бюджет на 2019 рік", до рішення сесії сільської ради № 492 від 20.02.2019 р "Про внесення змін до сільського бюджету на 2019 рік", до рішення сесії сільської ради № 526 від 21.03.2019р "Про внесення змін до сільського бюджету на 2019 рік",до рішення сесії сільської ради № 543 від 07.05.2019р "Про внесення змін до сільського бюджету на 2019 рік", рішення сесії сільської ради №586 від 06.08.2019 р «Про внесення змін до сільського бюджету на 2019 рік",а саме:</w:t>
      </w:r>
    </w:p>
    <w:p>
      <w:pPr>
        <w:pStyle w:val="Normal"/>
        <w:numPr>
          <w:ilvl w:val="0"/>
          <w:numId w:val="1"/>
        </w:numPr>
        <w:ind w:left="1128" w:right="-1" w:hanging="360"/>
        <w:rPr>
          <w:sz w:val="24"/>
        </w:rPr>
      </w:pPr>
      <w:r>
        <w:rPr>
          <w:sz w:val="24"/>
        </w:rPr>
        <w:t>Збільшити доходи загального фонду сільського бюджету з врахуванням внесених змін на 2019 р в сумі 453068 грн. за рахунок (додаток 1):</w:t>
      </w:r>
    </w:p>
    <w:p>
      <w:pPr>
        <w:pStyle w:val="Normal"/>
        <w:ind w:right="-1" w:hanging="0"/>
        <w:rPr/>
      </w:pPr>
      <w:r>
        <w:rPr>
          <w:sz w:val="24"/>
        </w:rPr>
        <w:t>-  субвенція з держаного бюджету місцевим бюджетам на здійснення заходів щодо соціально-економічного розвитку окремих територій   в сумі 100000 грн;</w:t>
      </w:r>
    </w:p>
    <w:p>
      <w:pPr>
        <w:pStyle w:val="Normal"/>
        <w:ind w:right="-1" w:hanging="0"/>
        <w:rPr/>
      </w:pPr>
      <w:r>
        <w:rPr>
          <w:sz w:val="24"/>
        </w:rPr>
        <w:t>- субвенція з місцевого бюджету  на забезпечення  якісної,сучасної та доступної загальної освіти «Нова українська школа» за  рахунок відповідної субвенції з державного бюджету в сумі 7195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орендна плата із юридичних осіб в сумі 245873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земельний податок з фізичних осіб в сумі 100000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 </w:t>
      </w:r>
      <w:r>
        <w:rPr>
          <w:sz w:val="24"/>
        </w:rPr>
        <w:t>2.Збільшити доходи спеціально фонду сільського бюджету з врахуванням внесених змін на 2019 рік в сумі       грн за рахунок (додаток 1):</w:t>
      </w:r>
    </w:p>
    <w:p>
      <w:pPr>
        <w:pStyle w:val="Normal"/>
        <w:ind w:right="-1" w:hanging="0"/>
        <w:rPr/>
      </w:pPr>
      <w:r>
        <w:rPr>
          <w:sz w:val="24"/>
        </w:rPr>
        <w:t>- благодійні внески,гранти та дарунки в сумі 6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и,що утримають бюджетні установи від підприємств,організацій,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»єктів в сумі 2424,26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3.Затвердити доходи сільського бюджету  з врахуванням внесених змін в сумі  грн., з них доходи загального фонду в сумі 36741355 грн. та доходи спеціального фонду в сумі 323073,2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4.Збільшити видатки загального фонду сільського бюджету з врахуванням внесених змін на 2019 рік в (додаток 2,3) в сумі  453068 грн. за рахунок :</w:t>
      </w:r>
    </w:p>
    <w:p>
      <w:pPr>
        <w:pStyle w:val="Normal"/>
        <w:ind w:right="-1" w:hanging="0"/>
        <w:rPr/>
      </w:pPr>
      <w:r>
        <w:rPr>
          <w:spacing w:val="-1"/>
          <w:sz w:val="24"/>
        </w:rPr>
        <w:t xml:space="preserve"> </w:t>
      </w:r>
      <w:r>
        <w:rPr>
          <w:sz w:val="24"/>
        </w:rPr>
        <w:t>-  субвенція з держаного бюджету місцевим бюджетам на здійснення заходів щодо соціально-економічного розвитку окремих територій   в сумі 100000 грн;</w:t>
      </w:r>
    </w:p>
    <w:p>
      <w:pPr>
        <w:pStyle w:val="Normal"/>
        <w:ind w:right="-1" w:hanging="0"/>
        <w:rPr/>
      </w:pPr>
      <w:r>
        <w:rPr>
          <w:sz w:val="24"/>
        </w:rPr>
        <w:t>- субвенція з місцевого бюджету  на забезпечення  якісної,сучасної та доступної загальної освіти «Нова українська школа» за  рахунок відповідної субвенції з державного бюджету в сумі 7195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орендна плата із юридичних осіб в сумі 245873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земельний податок з фізичних осіб в сумі 1000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меншити видатки загального фонду сільського бюджету з врахуванням внесених змін на 2019 рік  в сумі 109040 грн.(додаток 2) за рахунок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10904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6.Затвердити видатки  загального фонду з врахуванням внесених змін на 2019 рік сільського бюджету в сумі 33878044,02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7.Затвердити дефіцит загального фонду сільського бюджету на 2019 рік з врахуванням внесених змін в сумі 1935084,02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674439,02 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135645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субвенції з державного бюджету місцевим бюджетам на здійснення заходів щодо  соціально-економічного розвитку окремих категорій    в сумі 12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8.Збільшити видатки спеціального фонду сільського бюджету з врахуванням внесених змін на 2019 рік в сумі 171464,26 грн. за рахунок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109040 грн.(додаток 2,3);</w:t>
      </w:r>
    </w:p>
    <w:p>
      <w:pPr>
        <w:pStyle w:val="Normal"/>
        <w:ind w:right="-1" w:hanging="0"/>
        <w:rPr/>
      </w:pPr>
      <w:r>
        <w:rPr>
          <w:spacing w:val="-1"/>
          <w:sz w:val="24"/>
        </w:rPr>
        <w:t xml:space="preserve">- </w:t>
      </w:r>
      <w:r>
        <w:rPr>
          <w:sz w:val="24"/>
        </w:rPr>
        <w:t>благодійні внески,гранти та дарунки в сумі 6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и,що утримають бюджетні установи від підприємств,організацій,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»єктів в сумі 2424,26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9.Затвердити видатки спеціального фонду сільського бюджету з врахуванням внесених змін на 2019 рік в сумі 5239516,27грн., з них бюджет розвитку 4900245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10. Установити  дефіцит спеціального фонду сільського бюджету на 2019 рік з врахуванням внесених змін  в сумі  4916445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4900245 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 вільного залишку бюджетних коштів спеціального фонду  в сумі 162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Внести зміни до обсягів міжбюджетних трансфертів та здійснити розподіл загального фонду іншої субвенції з місцевого бюджету в сумі 46283 грн.(додаток 4),а саме: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>- районному бюджету на відшкодування пільг за надані у 2019 р телекомунікаційні послуги за списками ПАТ «Укртелеком» по Локницькій ОТГ відповідно розрахунку управління соціального захисту населення в сумі 183 грн.;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районному бюджету на відшкодування видатків за надання методичної допомоги районним методичним кабінетом відділу освіти в сумі 461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2. Внести зміни до розподілу видатків бюджету розвитку за об»єктами у 2019 році (додаток 5)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3. Внести зміни до розподілу  видатків місцевого бюджету на реалізацію місцевих  регіональних програм на 2019 рік (додаток № 6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4.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9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5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6. Додатки 1,2,3,4,5,6 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11:00Z</dcterms:created>
  <dc:creator>OFU</dc:creator>
  <dc:description/>
  <cp:keywords/>
  <dc:language>en-US</dc:language>
  <cp:lastModifiedBy>Олена Опацька</cp:lastModifiedBy>
  <cp:lastPrinted>2019-09-20T09:27:00Z</cp:lastPrinted>
  <dcterms:modified xsi:type="dcterms:W3CDTF">2019-10-29T12:09:00Z</dcterms:modified>
  <cp:revision>5</cp:revision>
  <dc:subject/>
  <dc:title> </dc:title>
</cp:coreProperties>
</file>