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                         </w:t>
      </w:r>
      <w:r>
        <w:rPr>
          <w:sz w:val="52"/>
          <w:szCs w:val="52"/>
        </w:rPr>
        <w:drawing>
          <wp:inline distT="0" distB="0" distL="0" distR="0">
            <wp:extent cx="5702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>УКРАЇНА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окницька сільська рада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</w:t>
      </w:r>
      <w:r>
        <w:rPr>
          <w:b/>
          <w:sz w:val="24"/>
          <w:szCs w:val="24"/>
          <w:lang w:val="uk-UA"/>
        </w:rPr>
        <w:t>Зарічненського району Рівненської області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</w:t>
      </w:r>
      <w:r>
        <w:rPr>
          <w:b/>
          <w:sz w:val="24"/>
          <w:szCs w:val="24"/>
          <w:lang w:val="uk-UA"/>
        </w:rPr>
        <w:t>( перше скликання)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 лютого  2019року                                                                                  № 49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ро внесення змін до регіональних програм   на 2019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сь Законом України про « Державний бюджет України на 2016 рік, Законом України "Про місцеве самоврядування"( п.22.ч.1.ст.26), Закону України «Про добровільне об»єднання територіальних громад», Бюджетного Кодексу України із змінами та доповненнями за погодженням з постійними комісіями сільської ради, сільська рада виріши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видатки загального фонду  сільського бюджету з врахуванням внесених змін на 2019 рік на виконання програми в сумі 490,02 грн.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грама про відшкодування  витрат за надані  пільги за користування  послугами зв»язку окремими категоріями громадян громади » в сумі 490,02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Контроль за виконання даного рішення покласти на комісію сільської ради     з питань бюджету комунальної власності та соцільно-економічного розвитку.</w:t>
      </w:r>
      <w:r>
        <w:rPr/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Сільський голова                                   П.С.Харковец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43:00Z</dcterms:created>
  <dc:creator>khomych</dc:creator>
  <dc:description/>
  <cp:keywords/>
  <dc:language>en-US</dc:language>
  <cp:lastModifiedBy>бухгалтер</cp:lastModifiedBy>
  <cp:lastPrinted>2019-02-20T11:28:00Z</cp:lastPrinted>
  <dcterms:modified xsi:type="dcterms:W3CDTF">2019-02-21T19:09:00Z</dcterms:modified>
  <cp:revision>4</cp:revision>
  <dc:subject/>
  <dc:title>Типова форма рішення</dc:title>
</cp:coreProperties>
</file>