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7 квітня 2020 року</w:t>
        <w:tab/>
        <w:t xml:space="preserve"> № 722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28"/>
          <w:szCs w:val="28"/>
          <w:u w:val="single"/>
        </w:rPr>
      </w:pPr>
      <w:r>
        <w:rPr>
          <w:color w:val="000000"/>
          <w:spacing w:val="-17"/>
          <w:sz w:val="28"/>
          <w:szCs w:val="28"/>
          <w:u w:val="single"/>
        </w:rPr>
        <w:t>Про внесення змін до сільського  бюджету  на 2020 рік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28"/>
          <w:szCs w:val="28"/>
          <w:u w:val="single"/>
        </w:rPr>
      </w:pPr>
      <w:r>
        <w:rPr>
          <w:color w:val="000000"/>
          <w:spacing w:val="-17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8"/>
          <w:szCs w:val="28"/>
        </w:rPr>
        <w:t xml:space="preserve"> Законом України "Про державний бюджет України на 2020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8"/>
          <w:szCs w:val="28"/>
        </w:rPr>
        <w:t>іншими чинними нормативно-правовими актами з цих питань</w:t>
      </w:r>
      <w:r>
        <w:rPr>
          <w:color w:val="000000"/>
          <w:spacing w:val="-3"/>
          <w:sz w:val="28"/>
          <w:szCs w:val="28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8"/>
          <w:szCs w:val="28"/>
        </w:rPr>
      </w:pPr>
      <w:r>
        <w:rPr>
          <w:b/>
          <w:color w:val="000000"/>
          <w:spacing w:val="46"/>
          <w:sz w:val="28"/>
          <w:szCs w:val="28"/>
        </w:rPr>
        <w:t>ВИРІШИЛА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зміни до рішення сесії сільської ради № 655 від 17.12.2019 р "Про сільський бюджет на 2020 рік", рішення сесії сільської ради № 669 від 20.02.2020р «Про внесення змін до сільського бюджету на 2020 рік», рішення сесії сільської ради № 710 від 17.03.2020р «Про внесення змін до сільського бюджету на 2020 рік», а саме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.Затвердити доходи сільського бюджету  з врахуванням внесених змін в сумі 36714251 грн., з них доходи загального фонду в сумі 36643051 грн. та доходи спеціального фонду в сумі 712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2.Збільшити видатки загального фонду сільського бюджету з врахуванням внесених змін на 2020 рік в (додаток 1,2) в сумі  484527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ільного залишку бюджетних коштів в сумі 484527 грн.</w:t>
      </w:r>
    </w:p>
    <w:p>
      <w:pPr>
        <w:pStyle w:val="Normal"/>
        <w:shd w:fill="FFFFFF" w:val="clear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Зменшити видатки загального фонду сільського бюджету з врахуванням внесених змін на 2020 рік  в сумі 423145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коштів</w:t>
      </w:r>
      <w:r>
        <w:rPr>
          <w:spacing w:val="-1"/>
          <w:sz w:val="28"/>
          <w:szCs w:val="28"/>
        </w:rPr>
        <w:t xml:space="preserve"> переданих з загального фонду до спеціального фонду (бюджет розвитку) в сумі 423145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Затвердити видатки  загального фонду з врахуванням внесених змін на 2020 рік сільського бюджету в сумі 366780265 грн. (додаток 1,2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5.Затвердити дефіцит загального фонду сільського бюджету на 2020 рік з врахуванням внесених змін в сумі 2155753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бюджетних коштів загального фонду в сумі 2155753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6.Збільшити видатки спеціального фонду (бюджет розвитку) сільського бюджету  з врахуванням внесених змін на 2020 рік в сумі 423145 грн. за рахунок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оштів переданих із загального фонду до спеціального фонду (бюджет розвитку) сільського бюджету в сумі 423145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7.Затвердити видатки спеціального фонду сільського бюджету з врахуванням внесених змін на 2020 рік в сумі 2192878 грн., з них бюджет розвитку в сумі 2120778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8. Затвердити дефіцит спеціального фонду сільського бюджету на 2020 рік з врахуванням внесених змін  в сумі  2121678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ередачу коштів загального фонду до спеціального фонду (бюджет розвитку) в сумі 2120778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ільного залишку бюджетних коштів в сумі 90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9. Внести зміни до обсягів міжбюджетних трансфертів та здійснити розподіл загального фонду  іншої субвенції з місцевого бюджету в сумі  230140 грн. (додаток 3), а саме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обласному бюджету на оздоровлення та відпочинку дітей і розвитку мережі дитячих закладів оздоровлення та відпочинку,санаторіїв на період до 2020 р в сумі 17640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8"/>
          <w:szCs w:val="28"/>
        </w:rPr>
        <w:t xml:space="preserve">- державному бюджету </w:t>
      </w:r>
      <w:r>
        <w:rPr>
          <w:sz w:val="28"/>
          <w:szCs w:val="28"/>
        </w:rPr>
        <w:t>на сприяння матеріально-технічного забезпечення для прикордонних підрозділів Луцького прикордонного загону,які дислокуються в межах ділянки відповідальності Зарічненського району у 2020 році в сумі 202500 грн;</w:t>
      </w:r>
    </w:p>
    <w:p>
      <w:pPr>
        <w:pStyle w:val="Normal"/>
        <w:shd w:fill="FFFFFF" w:val="clear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ржавному бюджету на підтримку діяльності 13 Державної пожежно-рятувальної частини (смт Зарічне)6 Державної пожежно-рятувального загону Головного управління Державної служби України з надзвичайних ситуацій у Рівненській області на 2020 рік в сумі 1000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</w:t>
      </w:r>
      <w:r>
        <w:rPr>
          <w:spacing w:val="-1"/>
          <w:sz w:val="28"/>
          <w:szCs w:val="28"/>
        </w:rPr>
        <w:t xml:space="preserve"> Внести зміни до розподілу видатків бюджету розвитку за об»єктами у 2020 році(додаток 4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1. Внести зміни до розподілу видатків місцевого бюджету на реалізацію місцевих регіональних програм на 2020 рік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2.Дозволити головному бухгалтеру 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20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13. Контроль за виконанням цього рішення  покласти на постійну комісію сільської  ради з </w:t>
      </w:r>
      <w:r>
        <w:rPr>
          <w:sz w:val="28"/>
          <w:szCs w:val="28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4. Додатки 1,2,3,4,5  до цього рішення є невід»ємною частиною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ільський голова                       Харковець П.С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9:44:00Z</dcterms:created>
  <dc:creator>OFU</dc:creator>
  <dc:description/>
  <cp:keywords/>
  <dc:language>en-US</dc:language>
  <cp:lastModifiedBy>hp</cp:lastModifiedBy>
  <cp:lastPrinted>2020-03-30T15:21:00Z</cp:lastPrinted>
  <dcterms:modified xsi:type="dcterms:W3CDTF">2020-05-13T11:46:00Z</dcterms:modified>
  <cp:revision>4</cp:revision>
  <dc:subject/>
  <dc:title> </dc:title>
</cp:coreProperties>
</file>